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7.jpeg" ContentType="image/jpeg"/>
  <Override PartName="/word/media/image9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5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 xml:space="preserve">                                           </w:t>
      </w:r>
      <w:r>
        <w:rPr>
          <w:b/>
          <w:shadow/>
          <w:sz w:val="36"/>
          <w:szCs w:val="36"/>
        </w:rPr>
        <w:t>Лекция №6</w:t>
      </w:r>
    </w:p>
    <w:p>
      <w:pPr>
        <w:pStyle w:val="Normal"/>
        <w:rPr/>
      </w:pPr>
      <w:r>
        <w:rPr>
          <w:b/>
          <w:i/>
          <w:shadow/>
          <w:sz w:val="36"/>
          <w:szCs w:val="36"/>
          <w:u w:val="single"/>
        </w:rPr>
        <w:t xml:space="preserve">                       </w:t>
      </w:r>
      <w:r>
        <w:rPr>
          <w:b/>
          <w:i/>
          <w:shadow/>
          <w:sz w:val="36"/>
          <w:szCs w:val="36"/>
          <w:u w:val="single"/>
        </w:rPr>
        <w:t>Принцип ДАЛАМБЕРА (1717-1783)</w:t>
      </w:r>
    </w:p>
    <w:p>
      <w:pPr>
        <w:pStyle w:val="Normal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443980" cy="810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цип Даламбера для системы материальных точ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299085</wp:posOffset>
                </wp:positionV>
                <wp:extent cx="45085" cy="2590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20.4pt;mso-wrap-distance-left:504pt;mso-wrap-distance-right:504pt;mso-wrap-distance-top:0pt;mso-wrap-distance-bottom:0pt;margin-top:23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6520" cy="9425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го можно разложить на касательную и нормальную составля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6635" cy="17919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17919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4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17919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некоторые частные случа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упательное движение тел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ледовательно, </w:t>
      </w:r>
      <w:r>
        <w:rPr>
          <w:b/>
          <w:i/>
          <w:shadow/>
          <w:sz w:val="28"/>
          <w:szCs w:val="28"/>
        </w:rPr>
        <w:t xml:space="preserve">при поступательном движении тела силы инерции приводятся к равнодействующей, равной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i/>
          <w:shadow/>
          <w:sz w:val="28"/>
          <w:szCs w:val="28"/>
        </w:rPr>
        <w:t>и приложенной в центре масс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6635" cy="10483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10483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8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10483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i/>
          <w:shadow/>
          <w:sz w:val="28"/>
          <w:szCs w:val="28"/>
          <w:u w:val="single"/>
        </w:rPr>
        <w:t xml:space="preserve">  </w:t>
      </w:r>
      <w:r>
        <w:rPr>
          <w:b/>
          <w:i/>
          <w:shadow/>
          <w:sz w:val="28"/>
          <w:szCs w:val="28"/>
          <w:u w:val="single"/>
        </w:rPr>
        <w:t>Определение динамических реакций, действующих на ось вращающегося те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0460" cy="36588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9530" cy="365887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9530" cy="365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28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9530" cy="365887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9530" cy="365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2190" cy="543115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543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1555" cy="53600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1555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42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1555" cy="53600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1555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тело равномерно вращается с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округ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Найдем динамические реакции в подшипниках в точках А и В: </w:t>
      </w:r>
      <w:r>
        <w:rPr/>
        <w:object w:dxaOrig="15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5pt;height:22.45pt" filled="f" o:ole="">
            <v:imagedata r:id="rId13" o:title=""/>
          </v:shape>
          <o:OLEObject Type="Embed" ProgID="" ShapeID="ole_rId12" DrawAspect="Content" ObjectID="_813041747" r:id="rId1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31590" cy="339217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339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0955" cy="339217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0955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6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0955" cy="339217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0955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тело действуют внешние силы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390015" cy="2470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 центр приведения выбираем точку А и систему внешних сил, заменим главным вектором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</m:oMath>
      <w:r>
        <w:rPr>
          <w:sz w:val="28"/>
          <w:szCs w:val="28"/>
        </w:rPr>
        <w:t xml:space="preserve"> и главным моментом 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</m:oMath>
      <w:r>
        <w:rPr>
          <w:sz w:val="28"/>
          <w:szCs w:val="28"/>
        </w:rPr>
        <w:t>. Добавим к этим силам силы инерции и также приведем их к центру 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bSup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ие силы известны, силы инерции найдем несколько позже. А пока воспользуемся принципом Даламбера и напишем уравнения проекций на оси координат и уравнения моментов относительно координатных осей (эти оси жестко связаны с телом)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object w:dxaOrig="3379" w:dyaOrig="21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8.95pt;height:105pt" filled="f" o:ole="">
            <v:imagedata r:id="rId18" o:title=""/>
          </v:shape>
          <o:OLEObject Type="Embed" ProgID="" ShapeID="ole_rId17" DrawAspect="Content" ObjectID="_832813087" r:id="rId17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(удовлетворяется тождественно, т.к.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0460" cy="258064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7640" cy="25806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7640" cy="258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20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7640" cy="258064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7640" cy="258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5045" cy="70104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4410" cy="70104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51" r="-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5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4410" cy="70104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51" r="-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9170" cy="1737995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8535" cy="173799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853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13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8535" cy="173799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853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  </w:t>
      </w:r>
      <w:r>
        <w:rPr>
          <w:b/>
          <w:i/>
          <w:shadow/>
          <w:sz w:val="28"/>
          <w:szCs w:val="28"/>
        </w:rPr>
        <w:t>Динамические реакции, действующие на ось вращающегося тела, равны статическим, если ось вращения является главной центральной осью инерции (свободная ось вращения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4410" cy="431292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3775" cy="420497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3775" cy="420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33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3775" cy="4204970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3775" cy="420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>Динамическое уравновешивание путем добавления двух точечных м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лансировка роторов - важная техническая задача. Покажем, что любую ось, проведенную в теле, можно сделать главной центральной осью инерции путем прибавления двух точечных м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эти условия выполняются, ось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будет главной центральной осью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4410" cy="2569845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3775" cy="255079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3775" cy="255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2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3775" cy="2550795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3775" cy="255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ончательная балансировка колес производится на стенде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6630" cy="283845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5995" cy="28321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26" r="-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5995" cy="28321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26" r="-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4990" cy="1953895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4355" cy="195326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1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4355" cy="1953260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77770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3"/>
      <w:footerReference w:type="first" r:id="rId34"/>
      <w:type w:val="nextPage"/>
      <w:pgSz w:w="11906" w:h="16838"/>
      <w:pgMar w:left="90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2:26:00Z</dcterms:created>
  <dc:creator>  Заломкина </dc:creator>
  <dc:description/>
  <cp:keywords/>
  <dc:language>en-US</dc:language>
  <cp:lastModifiedBy>Alex</cp:lastModifiedBy>
  <cp:lastPrinted>2006-12-19T03:15:00Z</cp:lastPrinted>
  <dcterms:modified xsi:type="dcterms:W3CDTF">2007-11-16T17:46:00Z</dcterms:modified>
  <cp:revision>4</cp:revision>
  <dc:subject/>
  <dc:title>                                           Лекция №6</dc:title>
</cp:coreProperties>
</file>