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4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39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0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7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Некоторые частные случаи определения положения мгновенного центра скоростей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2286000" cy="1229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29400"/>
                          <a:chOff x="0" y="0"/>
                          <a:chExt cx="2286000" cy="12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2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55000">
                            <a:off x="826200" y="17172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90400"/>
                            <a:ext cx="221544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518040"/>
                            <a:ext cx="849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15520"/>
                            <a:ext cx="83376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61272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64656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68328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72468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75816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79488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120" y="8294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360" y="8636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90036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9410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9752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120" y="101232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104328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107712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11138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155240"/>
                            <a:ext cx="1054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055600">
                            <a:off x="1140120" y="163080"/>
                            <a:ext cx="333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67">
                                <a:moveTo>
                                  <a:pt x="18974" y="3742"/>
                                </a:moveTo>
                                <a:arcTo wR="10800" hR="10800" stAng="-2448515" swAng="3091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67">
                                <a:moveTo>
                                  <a:pt x="18974" y="3742"/>
                                </a:moveTo>
                                <a:arcTo wR="10800" hR="10800" stAng="-2448515" swAng="30917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1580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18720" y="44964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1280" y="51804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74720" y="8380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2pt;width:180pt;height:96.8pt" coordorigin="900,64" coordsize="3600,1936">
                <v:rect id="shape_0" stroked="f" o:allowincell="f" style="position:absolute;left:900;top:64;width:3599;height:193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201;top:335;width:1078;height:1079;mso-wrap-style:none;v-text-anchor:middle;rotation:14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55,994" to="4443,1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880" to="2743,140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745,876" to="4057,1210" stroked="t" o:allowincell="f" style="position:absolute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line id="shape_0" from="922,1029" to="1087,11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40,1082" to="1305,11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64,1140" to="1529,1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86,1205" to="1751,13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3,1258" to="1968,13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28,1316" to="2193,14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71,1370" to="2436,14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88,1424" to="2653,15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12,1482" to="2877,15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34,1546" to="3099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52,1600" to="3317,16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76,1658" to="3541,17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3,1707" to="3758,18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10,1760" to="3975,18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35,1818" to="4200,19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57,1883" to="4422,19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3741" coordsize="10800,9067" path="l0,21600xee" stroked="t" o:allowincell="f" style="position:absolute;left:2696;top:321;width:524;height:453;flip:y;mso-wrap-style:none;v-text-anchor:middle;rotation:76"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72;top:64;width:528;height:41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764;top:772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288;top:880;width:528;height:41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2120;top:1384;width:608;height:5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дно цилиндрическое тело катится без скольжения по поверхности другого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417955" cy="1470025"/>
                <wp:effectExtent l="0" t="190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469880"/>
                          <a:chOff x="0" y="0"/>
                          <a:chExt cx="1418040" cy="146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417320" cy="146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5240" y="0"/>
                            <a:ext cx="456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118880"/>
                            <a:ext cx="113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08">
                                <a:moveTo>
                                  <a:pt x="21345" y="8467"/>
                                </a:moveTo>
                                <a:arcTo wR="10800" hR="10800" stAng="-748450" swAng="56269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08">
                                <a:moveTo>
                                  <a:pt x="21345" y="8467"/>
                                </a:moveTo>
                                <a:arcTo wR="10800" hR="10800" stAng="-748450" swAng="56269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760" y="204480"/>
                            <a:ext cx="113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08">
                                <a:moveTo>
                                  <a:pt x="21345" y="8467"/>
                                </a:moveTo>
                                <a:arcTo wR="10800" hR="10800" stAng="-748450" swAng="56269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08">
                                <a:moveTo>
                                  <a:pt x="21345" y="8467"/>
                                </a:moveTo>
                                <a:arcTo wR="10800" hR="10800" stAng="-748450" swAng="56269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120" y="99504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6880" y="475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0680" y="1854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085760"/>
                            <a:ext cx="3193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76400" y="62280"/>
                            <a:ext cx="3409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11360" y="961920"/>
                            <a:ext cx="3409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8pt;width:111.7pt;height:115.75pt" coordorigin="540,196" coordsize="2234,2315">
                <v:rect id="shape_0" stroked="f" o:allowincell="f" style="position:absolute;left:541;top:196;width:2231;height:231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42,196" to="1660,217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942,2176" to="2020,217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rect id="shape_0" coordorigin="10800,8467" coordsize="10800,13008" path="l0,21600xee" stroked="t" o:allowincell="f" style="position:absolute;left:1002;top:1958;width:178;height:21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467,736" to="2545,736" stroked="t" o:allowincell="f" style="position:absolute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rect id="shape_0" coordorigin="10800,8467" coordsize="10800,13008" path="l0,21600xee" stroked="t" o:allowincell="f" style="position:absolute;left:1527;top:518;width:178;height:21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989;top:1763;width:528;height:41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1480;top:271;width:528;height:41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1030;top:488;width:528;height:4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40;top:1906;width:502;height:44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2235;top:294;width:536;height:7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661;top:1711;width:536;height:7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) Скорости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араллельны, а угол </w:t>
      </w:r>
      <w:r>
        <w:rPr/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82762381" r:id="rId22"/>
        </w:object>
      </w:r>
      <w:r>
        <w:rPr/>
        <w:t xml:space="preserve">. По теореме о проекциях </w:t>
      </w:r>
      <w:r>
        <w:rPr/>
        <w:object w:dxaOrig="7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9pt" filled="f" o:ole="">
            <v:imagedata r:id="rId25" o:title=""/>
          </v:shape>
          <o:OLEObject Type="Embed" ProgID="" ShapeID="ole_rId24" DrawAspect="Content" ObjectID="_544415289" r:id="rId24"/>
        </w:object>
      </w:r>
      <w:r>
        <w:rPr/>
        <w:t>. Мгновенный центр скоростей лежит в бесконечности, т.е. тело совершает мгновенное поступательное движение (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724955120" r:id="rId26"/>
        </w:object>
      </w:r>
      <w:r>
        <w:rPr/>
        <w:t>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3) Скорости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араллельны, </w:t>
      </w:r>
      <w:r>
        <w:rPr/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792487001" r:id="rId28"/>
        </w:object>
      </w:r>
      <w:r>
        <w:rPr/>
        <w:t>. Мгновенный центр скоростей определяется так, как указано на рисунк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04615" cy="18186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1818720"/>
                          <a:chOff x="0" y="0"/>
                          <a:chExt cx="3904560" cy="1818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3903840" cy="18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04560" cy="1818720"/>
                          </a:xfrm>
                        </wpg:grpSpPr>
                        <wps:wsp>
                          <wps:cNvSpPr/>
                          <wps:spPr>
                            <a:xfrm>
                              <a:off x="297252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8240" y="288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040" y="137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760" y="1431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28600"/>
                              <a:ext cx="80064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143000"/>
                              <a:ext cx="586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36" h="10800">
                                  <a:moveTo>
                                    <a:pt x="3163" y="3163"/>
                                  </a:moveTo>
                                  <a:arcTo wR="10800" hR="10800" stAng="-8100001" swAng="81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36" h="10800">
                                  <a:moveTo>
                                    <a:pt x="3163" y="3163"/>
                                  </a:moveTo>
                                  <a:arcTo wR="10800" hR="10800" stAng="-8100001" swAng="81000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8002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288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8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45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4480" y="11448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448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71680" y="121932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686520" y="800280"/>
                              <a:ext cx="3607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029240" y="238680"/>
                              <a:ext cx="3607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972520" y="22860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840" y="1486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840" y="228600"/>
                              <a:ext cx="12574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440" y="632520"/>
                              <a:ext cx="36648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95" h="21600">
                                  <a:moveTo>
                                    <a:pt x="15096" y="20709"/>
                                  </a:moveTo>
                                  <a:arcTo wR="10800" hR="10800" stAng="3993658" swAng="13539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95" h="21600">
                                  <a:moveTo>
                                    <a:pt x="15096" y="20709"/>
                                  </a:moveTo>
                                  <a:arcTo wR="10800" hR="10800" stAng="3993658" swAng="135398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2520" y="91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864520" y="13716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743200" y="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543840" y="0"/>
                              <a:ext cx="3607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172240" y="1486080"/>
                              <a:ext cx="3607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927880" y="800280"/>
                              <a:ext cx="3866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635920" y="4572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45pt;height:143.2pt" coordorigin="0,0" coordsize="6149,2864">
                <v:rect id="shape_0" stroked="f" o:allowincell="f" style="position:absolute;left:1;top:0;width:6147;height:2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49;height:2864">
                  <v:rect id="shape_0" fillcolor="white" stroked="t" o:allowincell="f" style="position:absolute;left:4681;top:360;width:17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53,454" to="4753,454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01;top:2160;width:17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73,2254" to="4573,2254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40,360" to="1800,23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8436,10800" path="l0,21600xee" stroked="t" o:allowincell="f" style="position:absolute;left:157;top:1800;width:923;height:539;mso-wrap-style:none;v-text-anchor:middle;mso-position-horizontal-relative:char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fillcolor="white" stroked="t" o:allowincell="f" style="position:absolute;left:541;top:1260;width:17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3,1354" to="613,1354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1;top:360;width:17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3,454" to="613,454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40,360" to="1800,3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1260" to="1260,12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360" to="540,2339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80;top:180;width:528;height:419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080;width:528;height:419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0;width:608;height:503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920;width:528;height:419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1;top:1260;width:567;height:523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1;top:376;width:567;height:523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line id="shape_0" from="4681,360" to="4681,2339" stroked="t" o:allowincell="f" style="position:absolute;flip:y;mso-position-horizontal-relative:char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781,2340" to="4680,23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360" to="5760,3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1,360" to="5760,23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5095,21600" path="l0,21600xee" stroked="t" o:allowincell="f" style="position:absolute;left:4297;top:996;width:576;height:827;mso-wrap-style:none;v-text-anchor:middle;mso-position-horizontal-relative:char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line id="shape_0" from="4681,1439" to="4681,1439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511;top:2160;width:528;height:419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0;top:0;width:528;height:419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1;top:0;width:567;height:523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1;top:2340;width:567;height:52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1;top:1260;width:608;height:503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1;top:720;width:528;height:419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object w:dxaOrig="16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34pt" filled="f" o:ole="">
            <v:imagedata r:id="rId53" o:title=""/>
          </v:shape>
          <o:OLEObject Type="Embed" ProgID="" ShapeID="ole_rId52" DrawAspect="Content" ObjectID="_1969380182" r:id="rId5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пределение ускорений точек тела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750820" cy="22402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240280"/>
                          <a:chOff x="0" y="0"/>
                          <a:chExt cx="2750760" cy="2240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750760" cy="224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32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170">
                                <a:moveTo>
                                  <a:pt x="900" y="1110"/>
                                </a:moveTo>
                                <a:cubicBezTo>
                                  <a:pt x="780" y="1170"/>
                                  <a:pt x="480" y="1140"/>
                                  <a:pt x="360" y="1110"/>
                                </a:cubicBezTo>
                                <a:cubicBezTo>
                                  <a:pt x="240" y="1080"/>
                                  <a:pt x="240" y="1020"/>
                                  <a:pt x="180" y="930"/>
                                </a:cubicBezTo>
                                <a:cubicBezTo>
                                  <a:pt x="120" y="840"/>
                                  <a:pt x="0" y="660"/>
                                  <a:pt x="0" y="570"/>
                                </a:cubicBezTo>
                                <a:cubicBezTo>
                                  <a:pt x="0" y="480"/>
                                  <a:pt x="90" y="480"/>
                                  <a:pt x="180" y="390"/>
                                </a:cubicBezTo>
                                <a:cubicBezTo>
                                  <a:pt x="270" y="300"/>
                                  <a:pt x="450" y="60"/>
                                  <a:pt x="540" y="30"/>
                                </a:cubicBezTo>
                                <a:cubicBezTo>
                                  <a:pt x="630" y="0"/>
                                  <a:pt x="660" y="150"/>
                                  <a:pt x="720" y="210"/>
                                </a:cubicBezTo>
                                <a:cubicBezTo>
                                  <a:pt x="780" y="270"/>
                                  <a:pt x="840" y="300"/>
                                  <a:pt x="900" y="390"/>
                                </a:cubicBezTo>
                                <a:cubicBezTo>
                                  <a:pt x="960" y="480"/>
                                  <a:pt x="1080" y="630"/>
                                  <a:pt x="1080" y="750"/>
                                </a:cubicBezTo>
                                <a:cubicBezTo>
                                  <a:pt x="1080" y="870"/>
                                  <a:pt x="1020" y="1050"/>
                                  <a:pt x="900" y="1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7200"/>
                            <a:ext cx="22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17150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897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51840" y="136404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71880" y="670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39640" y="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390040" y="990720"/>
                            <a:ext cx="3607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729800" y="6706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820520" y="44208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538640" y="9907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216.6pt;height:176.4pt" coordorigin="0,206" coordsize="4332,3528">
                <v:rect id="shape_0" stroked="f" o:allowincell="f" style="position:absolute;left:0;top:206;width:4331;height:35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386" to="360,32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3266" to="3958,32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1170" path="m900,1110c780,1170,480,1140,360,1110c240,1080,240,1020,180,930c120,840,0,660,0,570c0,480,90,480,180,390c270,300,450,60,540,30c630,0,660,150,720,210c780,270,840,300,900,390c960,480,1080,630,1080,750c1080,870,1020,1050,900,1110xe" stroked="t" o:allowincell="f" style="position:absolute;left:1979;top:746;width:1979;height:14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700,386" to="2700,18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00,1826" to="4140,18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60,1826" to="2699,326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2700,926" to="3060,182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360,926" to="3060,326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;top:2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0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2;top:31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99;top:2354;width:528;height:50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2003;top:1262;width:488;height:419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2267;top:206;width:588;height:50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3764;top:1766;width:567;height:46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2724;top:1262;width:567;height:443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2867;top:902;width:608;height:419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2423;top:1766;width:528;height:419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ложение точки </w:t>
      </w:r>
      <w:r>
        <w:rPr>
          <w:i/>
          <w:lang w:val="en-US"/>
        </w:rPr>
        <w:t>M</w:t>
      </w:r>
      <w:r>
        <w:rPr/>
        <w:t xml:space="preserve"> определяется векторным равенством: </w:t>
      </w:r>
      <w:r>
        <w:rPr/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184247232" r:id="rId68"/>
        </w:object>
      </w:r>
      <w:r>
        <w:rPr/>
        <w:t xml:space="preserve"> </w:t>
      </w:r>
      <w:r>
        <w:rPr/>
        <w:object w:dxaOrig="1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3.95pt" filled="f" o:ole="">
            <v:imagedata r:id="rId71" o:title=""/>
          </v:shape>
          <o:OLEObject Type="Embed" ProgID="" ShapeID="ole_rId70" DrawAspect="Content" ObjectID="_1620128567" r:id="rId70"/>
        </w:object>
      </w:r>
      <w:r>
        <w:rPr/>
        <w:t xml:space="preserve">. Скорость точки </w:t>
      </w:r>
      <w:r>
        <w:rPr>
          <w:i/>
          <w:lang w:val="en-US"/>
        </w:rPr>
        <w:t>M</w:t>
      </w:r>
      <w:r>
        <w:rPr/>
        <w:t xml:space="preserve"> была получена дифференцированием этого уравнения: </w:t>
      </w:r>
      <w:r>
        <w:rPr/>
        <w:object w:dxaOrig="256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8pt;height:33pt" filled="f" o:ole="">
            <v:imagedata r:id="rId73" o:title=""/>
          </v:shape>
          <o:OLEObject Type="Embed" ProgID="" ShapeID="ole_rId72" DrawAspect="Content" ObjectID="_285008096" r:id="rId72"/>
        </w:object>
      </w:r>
      <w:r>
        <w:rPr/>
        <w:t xml:space="preserve">, </w:t>
      </w:r>
      <w:r>
        <w:rPr/>
        <w:object w:dxaOrig="121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9pt" filled="f" o:ole="">
            <v:imagedata r:id="rId75" o:title=""/>
          </v:shape>
          <o:OLEObject Type="Embed" ProgID="" ShapeID="ole_rId74" DrawAspect="Content" ObjectID="_1642408401" r:id="rId74"/>
        </w:object>
      </w:r>
      <w:r>
        <w:rPr/>
        <w:t xml:space="preserve">. Выражение для ускорения получим, дифференцируя </w:t>
      </w:r>
      <w:r>
        <w:rPr/>
        <w:object w:dxaOrig="3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9pt" filled="f" o:ole="">
            <v:imagedata r:id="rId77" o:title=""/>
          </v:shape>
          <o:OLEObject Type="Embed" ProgID="" ShapeID="ole_rId76" DrawAspect="Content" ObjectID="_1493394657" r:id="rId76"/>
        </w:object>
      </w:r>
      <w:r>
        <w:rPr/>
        <w:t xml:space="preserve"> по </w:t>
      </w:r>
      <w:r>
        <w:rPr>
          <w:i/>
          <w:lang w:val="en-US"/>
        </w:rPr>
        <w:t>t</w:t>
      </w:r>
      <w:r>
        <w:rPr/>
        <w:t>:</w:t>
      </w:r>
    </w:p>
    <w:p>
      <w:pPr>
        <w:pStyle w:val="Normal"/>
        <w:rPr/>
      </w:pPr>
      <w:r>
        <w:rPr/>
        <w:object w:dxaOrig="52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1pt;height:33pt" filled="f" o:ole="">
            <v:imagedata r:id="rId79" o:title=""/>
          </v:shape>
          <o:OLEObject Type="Embed" ProgID="" ShapeID="ole_rId78" DrawAspect="Content" ObjectID="_426338359" r:id="rId78"/>
        </w:object>
      </w:r>
    </w:p>
    <w:p>
      <w:pPr>
        <w:pStyle w:val="Normal"/>
        <w:rPr/>
      </w:pPr>
      <w:r>
        <w:rPr/>
        <w:object w:dxaOrig="4959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95pt;height:33pt" filled="f" o:ole="">
            <v:imagedata r:id="rId81" o:title=""/>
          </v:shape>
          <o:OLEObject Type="Embed" ProgID="" ShapeID="ole_rId80" DrawAspect="Content" ObjectID="_424767982" r:id="rId80"/>
        </w:object>
      </w:r>
      <w:r>
        <w:rPr/>
        <w:t xml:space="preserve"> </w:t>
      </w:r>
      <w:r>
        <w:rPr/>
        <w:object w:dxaOrig="12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9pt" filled="f" o:ole="">
            <v:imagedata r:id="rId83" o:title=""/>
          </v:shape>
          <o:OLEObject Type="Embed" ProgID="" ShapeID="ole_rId82" DrawAspect="Content" ObjectID="_1559623421" r:id="rId82"/>
        </w:object>
      </w:r>
      <w:r>
        <w:rPr/>
        <w:t xml:space="preserve">, </w:t>
      </w:r>
      <w:r>
        <w:rPr/>
        <w:object w:dxaOrig="13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9pt" filled="f" o:ole="">
            <v:imagedata r:id="rId85" o:title=""/>
          </v:shape>
          <o:OLEObject Type="Embed" ProgID="" ShapeID="ole_rId84" DrawAspect="Content" ObjectID="_496734893" r:id="rId84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Ускорение произвольной точки </w:t>
      </w:r>
      <w:r>
        <w:rPr>
          <w:b/>
          <w:i/>
          <w:lang w:val="en-US"/>
        </w:rPr>
        <w:t>M</w:t>
      </w:r>
      <w:r>
        <w:rPr>
          <w:b/>
        </w:rPr>
        <w:t xml:space="preserve"> тела равно геометрической сумме ускорения полюса </w:t>
      </w:r>
      <w:r>
        <w:rPr>
          <w:b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8pt" filled="f" o:ole="">
            <v:imagedata r:id="rId87" o:title=""/>
          </v:shape>
          <o:OLEObject Type="Embed" ProgID="" ShapeID="ole_rId86" DrawAspect="Content" ObjectID="_361339735" r:id="rId86"/>
        </w:object>
      </w:r>
      <w:r>
        <w:rPr>
          <w:b/>
        </w:rPr>
        <w:t xml:space="preserve"> и ускорения этой точки во вращательном движении относительно полюса </w:t>
      </w:r>
    </w:p>
    <w:p>
      <w:pPr>
        <w:pStyle w:val="Normal"/>
        <w:rPr>
          <w:b/>
          <w:b/>
        </w:rPr>
      </w:pPr>
      <w:r>
        <w:rPr>
          <w:b/>
        </w:rPr>
        <w:object w:dxaOrig="14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0pt;height:18pt" filled="f" o:ole="">
            <v:imagedata r:id="rId89" o:title=""/>
          </v:shape>
          <o:OLEObject Type="Embed" ProgID="" ShapeID="ole_rId88" DrawAspect="Content" ObjectID="_1066470568" r:id="rId8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скорение точки </w:t>
      </w:r>
      <w:r>
        <w:rPr/>
        <w:object w:dxaOrig="3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2pt" filled="f" o:ole="">
            <v:imagedata r:id="rId91" o:title=""/>
          </v:shape>
          <o:OLEObject Type="Embed" ProgID="" ShapeID="ole_rId90" DrawAspect="Content" ObjectID="_116961514" r:id="rId90"/>
        </w:object>
      </w:r>
      <w:r>
        <w:rPr/>
        <w:t xml:space="preserve"> во вращательном движении вокруг полюса равн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057400" cy="2012950"/>
                <wp:effectExtent l="5715" t="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13120"/>
                          <a:chOff x="0" y="0"/>
                          <a:chExt cx="2057400" cy="201312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057400" cy="20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1600920" cy="160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984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6415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21212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4152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64152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641520"/>
                            <a:ext cx="572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33200"/>
                            <a:ext cx="113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09">
                                <a:moveTo>
                                  <a:pt x="17450" y="2290"/>
                                </a:moveTo>
                                <a:arcTo wR="10800" hR="10800" stAng="-3119586" swAng="31195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09">
                                <a:moveTo>
                                  <a:pt x="17450" y="2290"/>
                                </a:moveTo>
                                <a:arcTo wR="10800" hR="10800" stAng="-3119586" swAng="31195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98720"/>
                            <a:ext cx="11556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1340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12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092960"/>
                            <a:ext cx="210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74" h="14556">
                                <a:moveTo>
                                  <a:pt x="20926" y="7044"/>
                                </a:moveTo>
                                <a:arcTo wR="10800" hR="10800" stAng="-1221157" swAng="7613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74" h="14556">
                                <a:moveTo>
                                  <a:pt x="20926" y="7044"/>
                                </a:moveTo>
                                <a:arcTo wR="10800" hR="10800" stAng="-1221157" swAng="7613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983520"/>
                            <a:ext cx="2836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92" h="14556">
                                <a:moveTo>
                                  <a:pt x="20926" y="7044"/>
                                </a:moveTo>
                                <a:arcTo wR="10800" hR="10800" stAng="-1221157" swAng="68416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92" h="14556">
                                <a:moveTo>
                                  <a:pt x="20926" y="7044"/>
                                </a:moveTo>
                                <a:arcTo wR="10800" hR="10800" stAng="-1221157" swAng="68416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114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541160" y="64152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563480" y="19944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690120" y="43308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565920" y="760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92120" y="1009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152360" y="9586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055880" y="115956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576000" y="1159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162pt;height:158.5pt" coordorigin="0,232" coordsize="3240,3170">
                <v:rect id="shape_0" stroked="f" o:allowincell="f" style="position:absolute;left:0;top:232;width:3239;height:31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0;top:882;width:2520;height:25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2521,702" to="2521,2140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2521,1242" to="2521,2140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1619,2141" to="2519,2141" stroked="t" o:allowincell="f" style="position:absolute;flip:x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1620,1242" to="1621,2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19,1242" to="2519,124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619,1242" to="2519,2140" stroked="t" o:allowincell="f" style="position:absolute;flip:x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rect id="shape_0" coordorigin="10800,2290" coordsize="10800,8509" path="l0,21600xee" stroked="t" o:allowincell="f" style="position:absolute;left:2159;top:1859;width:178;height:282;flip:x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stroked="t" o:allowincell="f" style="position:absolute;left:2339;top:1962;width:181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2396;top:2018;width:57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260,2142" to="2519,214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rect id="shape_0" coordorigin="7725,7043" coordsize="13874,14556" path="l0,21600xee" stroked="t" o:allowincell="f" style="position:absolute;left:1084;top:1953;width:331;height:304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10107,7043" coordsize="11492,14556" path="l0,21600xee" stroked="t" o:allowincell="f" style="position:absolute;left:1129;top:1781;width:446;height:484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f" o:allowincell="f" style="position:absolute;left:2412;top:20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1242;width:688;height:523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2462;top:546;width:688;height:523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1087;top:914;width:688;height:503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91;top:1430;width:488;height:419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775;top:1822;width:528;height:419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1815;top:1742;width:528;height:419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  <v:shape id="shape_0" stroked="f" o:allowincell="f" style="position:absolute;left:1663;top:2058;width:688;height:523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shape id="shape_0" stroked="f" o:allowincell="f" style="position:absolute;left:907;top:2058;width:528;height:419;mso-wrap-style:none;v-text-anchor:middle" type="_x0000_t75">
                  <v:imagedata r:id="rId10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2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9pt" filled="f" o:ole="">
            <v:imagedata r:id="rId109" o:title=""/>
          </v:shape>
          <o:OLEObject Type="Embed" ProgID="" ShapeID="ole_rId108" DrawAspect="Content" ObjectID="_2097108608" r:id="rId10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19pt" filled="f" o:ole="">
            <v:imagedata r:id="rId111" o:title=""/>
          </v:shape>
          <o:OLEObject Type="Embed" ProgID="" ShapeID="ole_rId110" DrawAspect="Content" ObjectID="_1197888909" r:id="rId110"/>
        </w:object>
      </w:r>
    </w:p>
    <w:p>
      <w:pPr>
        <w:pStyle w:val="Normal"/>
        <w:rPr/>
      </w:pPr>
      <w:r>
        <w:rPr/>
        <w:object w:dxaOrig="96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3pt" filled="f" o:ole="">
            <v:imagedata r:id="rId113" o:title=""/>
          </v:shape>
          <o:OLEObject Type="Embed" ProgID="" ShapeID="ole_rId112" DrawAspect="Content" ObjectID="_1629587320" r:id="rId11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9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8pt;height:22pt" filled="f" o:ole="">
            <v:imagedata r:id="rId115" o:title=""/>
          </v:shape>
          <o:OLEObject Type="Embed" ProgID="" ShapeID="ole_rId114" DrawAspect="Content" ObjectID="_804167275" r:id="rId1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Следовательно, </w:t>
      </w:r>
      <w:r>
        <w:rPr>
          <w:lang w:val="en-US"/>
        </w:rPr>
        <w:object w:dxaOrig="19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8pt;height:19pt" filled="f" o:ole="">
            <v:imagedata r:id="rId117" o:title=""/>
          </v:shape>
          <o:OLEObject Type="Embed" ProgID="" ShapeID="ole_rId116" DrawAspect="Content" ObjectID="_1964862902" r:id="rId116"/>
        </w:object>
      </w:r>
      <w:r>
        <w:rPr/>
        <w:t xml:space="preserve"> или </w:t>
      </w:r>
      <w:r>
        <w:rPr/>
        <w:object w:dxaOrig="24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1pt;height:19pt" filled="f" o:ole="">
            <v:imagedata r:id="rId119" o:title=""/>
          </v:shape>
          <o:OLEObject Type="Embed" ProgID="" ShapeID="ole_rId118" DrawAspect="Content" ObjectID="_1414362770" r:id="rId118"/>
        </w:objec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7050" cy="2466340"/>
                <wp:effectExtent l="0" t="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2466360"/>
                          <a:chOff x="0" y="0"/>
                          <a:chExt cx="1797120" cy="246636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1797120" cy="24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17200" y="685080"/>
                            <a:ext cx="5716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144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685800"/>
                            <a:ext cx="4082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0600">
                            <a:off x="1358640" y="70704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748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685800"/>
                            <a:ext cx="171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920" y="1257480"/>
                            <a:ext cx="820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16740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88" h="10800">
                                <a:moveTo>
                                  <a:pt x="20745" y="15011"/>
                                </a:moveTo>
                                <a:arcTo wR="10800" hR="10800" stAng="1376989" swAng="6142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88" h="10800">
                                <a:moveTo>
                                  <a:pt x="20745" y="15011"/>
                                </a:moveTo>
                                <a:arcTo wR="10800" hR="10800" stAng="1376989" swAng="61421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1574640"/>
                            <a:ext cx="406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99" h="10800">
                                <a:moveTo>
                                  <a:pt x="19956" y="16527"/>
                                </a:moveTo>
                                <a:arcTo wR="10800" hR="10800" stAng="1921488" swAng="5221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99" h="10800">
                                <a:moveTo>
                                  <a:pt x="19956" y="16527"/>
                                </a:moveTo>
                                <a:arcTo wR="10800" hR="10800" stAng="1921488" swAng="5221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51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422360" y="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163160" y="88380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568800" y="11581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441360" y="1394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39560" y="16383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94680"/>
                            <a:ext cx="1797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дленное в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5pt;margin-top:0pt;width:141.5pt;height:194.2pt" coordorigin="6343,0" coordsize="2830,3884">
                <v:rect id="shape_0" stroked="f" o:allowincell="f" style="position:absolute;left:6343;top:0;width:2829;height:3883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7630,1079" to="8529,287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530,180" to="8709,1079" stroked="t" o:allowincell="f" style="position:absolute;flip:y;mso-position-horizontal:right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line id="shape_0" from="8530,1080" to="9172,1403" stroked="t" o:allowincell="f" style="position:absolute;mso-position-horizontal:right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rect id="shape_0" stroked="t" o:allowincell="f" style="position:absolute;left:8482;top:1113;width:179;height:179;mso-wrap-style:none;v-text-anchor:middle;rotation:26;mso-position-horizontal:right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8557;top:1179;width:44;height:44;mso-wrap-style:none;v-text-anchor:middle;mso-position-horizontal:righ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260,1080" to="8529,1619" stroked="t" o:allowincell="f" style="position:absolute;flip:y;mso-position-horizontal:right">
                  <v:stroke color="black" weight="9360" startarrow="block" startarrowwidth="medium" startarrowlength="long" joinstyle="miter" endcap="flat"/>
                  <v:fill o:detectmouseclick="t" on="false"/>
                  <w10:wrap type="square"/>
                </v:line>
                <v:line id="shape_0" from="7631,1980" to="7759,2869" stroked="t" o:allowincell="f" style="position:absolute;flip:y;mso-position-horizontal:right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rect id="shape_0" coordorigin="4556,10800" coordsize="16188,10800" path="l0,21600xee" stroked="t" o:allowincell="f" style="position:absolute;left:7340;top:2636;width:539;height:359;flip:y;mso-wrap-style:none;v-text-anchor:middle;mso-position-horizontal:right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5556,10800" coordsize="14399,10800" path="l0,21600xee" stroked="t" o:allowincell="f" style="position:absolute;left:7324;top:2480;width:639;height:539;flip:y;mso-wrap-style:none;v-text-anchor:middle;mso-position-horizontal:right"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rect>
                <v:shape id="shape_0" stroked="f" o:allowincell="f" style="position:absolute;left:8136;top:808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3;top:0;width:588;height:503;mso-wrap-style:none;v-text-anchor:middle;mso-position-horizontal:right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8175;top:1392;width:688;height:523;mso-wrap-style:none;v-text-anchor:middle;mso-position-horizontal:right" type="_x0000_t75">
                  <v:imagedata r:id="rId126" o:detectmouseclick="t"/>
                  <v:stroke color="#3465a4" joinstyle="round" endcap="flat"/>
                  <w10:wrap type="square"/>
                </v:shape>
                <v:shape id="shape_0" stroked="f" o:allowincell="f" style="position:absolute;left:7239;top:1824;width:588;height:503;mso-wrap-style:none;v-text-anchor:middle;mso-position-horizontal:right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7038;top:2196;width:488;height:419;mso-wrap-style:none;v-text-anchor:middle;mso-position-horizontal:right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7035;top:2580;width:528;height:419;mso-wrap-style:none;v-text-anchor:middle;mso-position-horizontal:right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6343;top:2984;width:282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дленное вращ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357630" cy="1917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917720"/>
                          <a:chOff x="0" y="0"/>
                          <a:chExt cx="1357560" cy="191772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720" y="0"/>
                            <a:ext cx="1356840" cy="191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8000" y="685080"/>
                            <a:ext cx="5716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1144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120" y="457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0600">
                            <a:off x="816480" y="65376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95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60" y="685800"/>
                            <a:ext cx="171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1257480"/>
                            <a:ext cx="820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16740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88" h="10800">
                                <a:moveTo>
                                  <a:pt x="20745" y="15011"/>
                                </a:moveTo>
                                <a:arcTo wR="10800" hR="10800" stAng="1376989" swAng="6142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88" h="10800">
                                <a:moveTo>
                                  <a:pt x="20745" y="15011"/>
                                </a:moveTo>
                                <a:arcTo wR="10800" hR="10800" stAng="1376989" swAng="61421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574640"/>
                            <a:ext cx="406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99" h="10800">
                                <a:moveTo>
                                  <a:pt x="19956" y="16527"/>
                                </a:moveTo>
                                <a:arcTo wR="10800" hR="10800" stAng="1921488" swAng="5221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99" h="10800">
                                <a:moveTo>
                                  <a:pt x="19956" y="16527"/>
                                </a:moveTo>
                                <a:arcTo wR="10800" hR="10800" stAng="1921488" swAng="5221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983160" y="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723960" y="88380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51640" y="41904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29600" y="11581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800" y="1394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6.9pt;height:151pt" coordorigin="0,0" coordsize="2138,3020">
                <v:rect id="shape_0" stroked="f" o:allowincell="f" style="position:absolute;left:1;top:0;width:2136;height:3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5,1079" to="1494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,180" to="1674,1079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775,720" to="1494,1079" stroked="t" o:allowincell="f" style="position:absolute;flip:x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285;top:1029;width:179;height:179;mso-wrap-style:none;v-text-anchor:middle;rotation:2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360;top:1095;width:44;height:4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25,1080" to="1494,1619" stroked="t" o:allowincell="f" style="position:absolute;flip:y;mso-position-horizontal-relative:char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596,1980" to="724,2869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rect id="shape_0" coordorigin="4556,10800" coordsize="16188,10800" path="l0,21600xee" stroked="t" o:allowincell="f" style="position:absolute;left:305;top:2636;width:539;height:359;flip:y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rect id="shape_0" coordorigin="5556,10800" coordsize="14399,10800" path="l0,21600xee" stroked="t" o:allowincell="f" style="position:absolute;left:289;top:2480;width:639;height:539;flip:y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1369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0;width:588;height:503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140;top:1392;width:688;height:523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660;width:688;height:523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204;top:1824;width:588;height:503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;top:2196;width:488;height:419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2580;width:528;height:419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42610</wp:posOffset>
                </wp:positionH>
                <wp:positionV relativeFrom="paragraph">
                  <wp:posOffset>543560</wp:posOffset>
                </wp:positionV>
                <wp:extent cx="438785" cy="3340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" w:dyaOrig="38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0pt;height:19pt" filled="f" o:ole="">
                                  <v:imagedata r:id="rId141" o:title=""/>
                                </v:shape>
                                <o:OLEObject Type="Embed" ProgID="" ShapeID="ole_rId140" DrawAspect="Content" ObjectID="_1624727191" r:id="rId1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6.3pt;mso-wrap-distance-left:9.05pt;mso-wrap-distance-right:9.05pt;mso-wrap-distance-top:0pt;mso-wrap-distance-bottom:0pt;margin-top:42.8pt;mso-position-vertical-relative:text;margin-left:4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" w:dyaOrig="38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0pt;height:19pt" filled="f" o:ole="">
                            <v:imagedata r:id="rId143" o:title=""/>
                          </v:shape>
                          <o:OLEObject Type="Embed" ProgID="" ShapeID="ole_rId142" DrawAspect="Content" ObjectID="_47722585" r:id="rId1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коренное вращение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45720</wp:posOffset>
                </wp:positionH>
                <wp:positionV relativeFrom="line">
                  <wp:posOffset>-114300</wp:posOffset>
                </wp:positionV>
                <wp:extent cx="3693795" cy="49377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4937760"/>
                          <a:chOff x="0" y="0"/>
                          <a:chExt cx="3693960" cy="493776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369396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4640"/>
                            <a:ext cx="3693240" cy="4713120"/>
                          </a:xfrm>
                        </wpg:grpSpPr>
                        <wps:wsp>
                          <wps:cNvSpPr/>
                          <wps:spPr>
                            <a:xfrm>
                              <a:off x="2991960" y="3256560"/>
                              <a:ext cx="34308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2659680"/>
                              <a:ext cx="52704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2628360"/>
                              <a:ext cx="55296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5400">
                              <a:off x="954720" y="2948760"/>
                              <a:ext cx="22467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592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3432960"/>
                              <a:ext cx="343080" cy="6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34286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960" y="3156840"/>
                              <a:ext cx="343080" cy="6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960" y="322272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323160"/>
                              <a:ext cx="297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3304080"/>
                              <a:ext cx="21096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300840"/>
                              <a:ext cx="21096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634920"/>
                              <a:ext cx="496440" cy="6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630600"/>
                              <a:ext cx="49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2742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0"/>
                              <a:ext cx="2571840" cy="308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2240" y="0"/>
                              <a:ext cx="720" cy="331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332064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1680" y="3310560"/>
                              <a:ext cx="43560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0" y="3314880"/>
                              <a:ext cx="114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0" y="3657240"/>
                              <a:ext cx="47484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1600">
                              <a:off x="2268360" y="356472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36025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8735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2893320"/>
                              <a:ext cx="41904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56000">
                              <a:off x="1233000" y="3270960"/>
                              <a:ext cx="8568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65800">
                              <a:off x="1263240" y="3296880"/>
                              <a:ext cx="248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8880" y="3337560"/>
                              <a:ext cx="2203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62880"/>
                              <a:ext cx="13032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904480"/>
                              <a:ext cx="47484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2948400"/>
                              <a:ext cx="50796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51" h="14088">
                                  <a:moveTo>
                                    <a:pt x="13452" y="21269"/>
                                  </a:moveTo>
                                  <a:arcTo wR="10800" hR="10800" stAng="4547255" swAng="73163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51" h="14088">
                                  <a:moveTo>
                                    <a:pt x="13452" y="21269"/>
                                  </a:moveTo>
                                  <a:arcTo wR="10800" hR="10800" stAng="4547255" swAng="73163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960" y="23954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2561040"/>
                              <a:ext cx="1144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946">
                                  <a:moveTo>
                                    <a:pt x="10800" y="0"/>
                                  </a:moveTo>
                                  <a:arcTo wR="10800" hR="10800" stAng="-5400000" swAng="6754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946">
                                  <a:moveTo>
                                    <a:pt x="10800" y="0"/>
                                  </a:moveTo>
                                  <a:arcTo wR="10800" hR="10800" stAng="-5400000" swAng="67548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4480" y="3201120"/>
                              <a:ext cx="114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33">
                                  <a:moveTo>
                                    <a:pt x="21326" y="8382"/>
                                  </a:moveTo>
                                  <a:arcTo wR="10800" hR="10800" stAng="-776265" swAng="37479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33">
                                  <a:moveTo>
                                    <a:pt x="21326" y="8382"/>
                                  </a:moveTo>
                                  <a:arcTo wR="10800" hR="10800" stAng="-776265" swAng="37479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360" y="2812680"/>
                              <a:ext cx="133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20">
                                  <a:moveTo>
                                    <a:pt x="30" y="720"/>
                                  </a:moveTo>
                                  <a:cubicBezTo>
                                    <a:pt x="120" y="585"/>
                                    <a:pt x="210" y="450"/>
                                    <a:pt x="210" y="360"/>
                                  </a:cubicBezTo>
                                  <a:cubicBezTo>
                                    <a:pt x="210" y="270"/>
                                    <a:pt x="60" y="240"/>
                                    <a:pt x="30" y="180"/>
                                  </a:cubicBezTo>
                                  <a:cubicBezTo>
                                    <a:pt x="0" y="120"/>
                                    <a:pt x="30" y="30"/>
                                    <a:pt x="3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470680" y="2615040"/>
                              <a:ext cx="33588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567000" y="255852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89640" y="231228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2696760" y="4446360"/>
                              <a:ext cx="3232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697480" y="3323160"/>
                              <a:ext cx="461160" cy="135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3284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3073320" y="294912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941040" y="239976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92160" y="273384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630000" y="28926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1148040" y="277812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1526400" y="329652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1250280" y="2971440"/>
                              <a:ext cx="4122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1012680" y="3291840"/>
                              <a:ext cx="4122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2086560" y="3625920"/>
                              <a:ext cx="4122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2155680" y="306324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2592000" y="331884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1970280" y="3300840"/>
                              <a:ext cx="4122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280960" y="551160"/>
                              <a:ext cx="11430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216432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348120" y="1935720"/>
                              <a:ext cx="3607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3242880" y="846000"/>
                              <a:ext cx="4503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112920"/>
                              <a:ext cx="294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.05pt;width:290.85pt;height:388.8pt" coordorigin="72,-181" coordsize="5817,7776">
                <v:rect id="shape_0" stroked="f" o:allowincell="f" style="position:absolute;left:72;top:-180;width:5816;height:7775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;top:173;width:5816;height:7422">
                  <v:rect id="shape_0" stroked="t" o:allowincell="f" style="position:absolute;left:4784;top:5302;width:539;height:226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line id="shape_0" from="810,4362" to="1639,53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,4313" to="1568,53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577;top:4817;width:3537;height:84;mso-wrap-style:none;v-text-anchor:middle;rotation:18;mso-position-horizontal-relative:char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1572;top:4257;width:112;height:11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stroked="f" o:allowincell="f" style="position:absolute;left:4784;top:5580;width:539;height:107;mso-wrap-style:none;v-text-anchor:middle;mso-position-horizontal-relative:char">
                    <v:imagedata r:id="rId165" o:detectmouseclick="t"/>
                    <v:stroke color="#3465a4" joinstyle="round" endcap="flat"/>
                    <w10:wrap type="square"/>
                  </v:rect>
                  <v:line id="shape_0" from="4784,5573" to="5323,5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4784;top:5145;width:539;height:107;flip:y;mso-wrap-style:none;v-text-anchor:middle;mso-position-horizontal-relative:char">
                    <v:imagedata r:id="rId166" o:detectmouseclick="t"/>
                    <v:stroke color="#3465a4" joinstyle="round" endcap="flat"/>
                    <w10:wrap type="square"/>
                  </v:rect>
                  <v:line id="shape_0" from="4784,5249" to="5323,52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,5407" to="5003,5407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08,5377" to="739,58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,5372" to="1078,58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352;top:5898;width:781;height:107;mso-wrap-style:none;v-text-anchor:middle;mso-position-horizontal-relative:char">
                    <v:imagedata r:id="rId167" o:detectmouseclick="t"/>
                    <v:stroke color="#3465a4" joinstyle="round" endcap="flat"/>
                    <w10:wrap type="square"/>
                  </v:rect>
                  <v:line id="shape_0" from="352,5891" to="1133,58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93;top:5330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026,173" to="5075,5032" stroked="t" o:allowincell="f" style="position:absolute;flip:y;mso-position-horizontal-relative:char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line id="shape_0" from="5052,173" to="5052,5392" stroked="t" o:allowincell="f" style="position:absolute;flip:y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792,5403" to="5051,5403" stroked="t" o:allowincell="f" style="position:absolute;flip:x;mso-position-horizontal-relative:char">
                    <v:stroke color="black" weight="936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374,5387" to="5059,6227" stroked="t" o:allowincell="f" style="position:absolute;flip:x;mso-position-horizontal-relative:char">
                    <v:stroke color="black" weight="936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3621,5394" to="3800,5933" stroked="t" o:allowincell="f" style="position:absolute;flip:y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3621,5933" to="4368,6225" stroked="t" o:allowincell="f" style="position:absolute;flip:xy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rect id="shape_0" stroked="t" o:allowincell="f" style="position:absolute;left:3644;top:5787;width:179;height:179;mso-wrap-style:none;v-text-anchor:middle;rotation:18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3711;top:5847;width:50;height:5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928;top:4699;width:90;height:9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305,4730" to="2964,5553" stroked="t" o:allowincell="f" style="position:absolute;flip:x;mso-position-horizontal-relative:char">
                    <v:stroke color="black" weight="9360" endarrow="block" endarrowwidth="medium" endarrowlength="long" joinstyle="miter" endcap="flat"/>
                    <v:fill o:detectmouseclick="t" on="false"/>
                    <w10:wrap type="square"/>
                  </v:line>
                  <v:rect id="shape_0" stroked="t" o:allowincell="f" style="position:absolute;left:2014;top:5325;width:134;height:117;mso-wrap-style:none;v-text-anchor:middle;rotation:297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2061;top:5365;width:38;height:33;mso-wrap-style:none;v-text-anchor:middle;rotation:339;mso-position-horizontal-relative:char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976,5429" to="2322,5544" stroked="t" o:allowincell="f" style="position:absolute;flip:xy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000,4997" to="2204,5405" stroked="t" o:allowincell="f" style="position:absolute;flip:y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208,4747" to="2955,4996" stroked="t" o:allowincell="f" style="position:absolute;flip:x;mso-position-horizontal-relative:char">
                    <v:stroke color="black" weight="9360" endarrow="block" endarrowwidth="medium" endarrowlength="long" joinstyle="miter" endcap="flat"/>
                    <v:fill o:detectmouseclick="t" on="false"/>
                    <w10:wrap type="square"/>
                  </v:line>
                  <v:rect id="shape_0" coordsize="13451,14088" path="l0,21600xee" stroked="t" o:allowincell="f" style="position:absolute;left:508;top:4817;width:799;height:808;flip:xy;mso-wrap-style:none;v-text-anchor:middle;mso-position-horizontal-relative:char">
                    <v:fill o:detectmouseclick="t" on="false"/>
                    <v:stroke color="black" weight="9360" startarrow="block" startarrowwidth="narrow" startarrowlength="short" joinstyle="miter" endcap="flat"/>
                    <w10:wrap type="square"/>
                  </v:rect>
                  <v:line id="shape_0" from="532,3946" to="1611,4305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square"/>
                  </v:line>
                  <v:rect id="shape_0" coordsize="10800,14946" path="l0,21600xee" stroked="t" o:allowincell="f" style="position:absolute;left:1308;top:4207;width:179;height:248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8381" coordsize="10800,10633" path="l0,21600xee" stroked="t" o:allowincell="f" style="position:absolute;left:4221;top:5215;width:179;height:177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10,720" path="m30,720c120,585,210,450,210,360c210,270,60,240,30,180c0,120,30,30,30,0e" stroked="t" o:allowincell="f" style="position:absolute;left:4268;top:4603;width:209;height:719;mso-wrap-style:none;v-text-anchor:middle;mso-position-horizontal-relative:char">
                    <v:fill o:detectmouseclick="t" on="false"/>
                    <v:stroke color="black" weight="6480" joinstyle="round" endcap="flat"/>
                    <w10:wrap type="square"/>
                  </v:shape>
                  <v:shape id="shape_0" stroked="f" o:allowincell="f" style="position:absolute;left:3963;top:4292;width:528;height:463;mso-wrap-style:none;v-text-anchor:middle;mso-position-horizontal-relative:char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65;top:4203;width:528;height:419;mso-wrap-style:none;v-text-anchor:middle;mso-position-horizontal-relative:char" type="_x0000_t75">
                    <v:imagedata r:id="rId1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3;top:3815;width:488;height:419;mso-wrap-style:none;v-text-anchor:middle;mso-position-horizontal-relative:char" type="_x0000_t75">
                    <v:imagedata r:id="rId1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19;top:7176;width:508;height:419;mso-wrap-style:none;v-text-anchor:middle;mso-position-horizontal-relative:char" type="_x0000_t75">
                    <v:imagedata r:id="rId171" o:detectmouseclick="t"/>
                    <v:stroke color="#3465a4" joinstyle="round" endcap="flat"/>
                    <w10:wrap type="square"/>
                  </v:shape>
                  <v:line id="shape_0" from="4320,5407" to="5045,753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997;top:534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912;top:4818;width:528;height:419;mso-wrap-style:none;v-text-anchor:middle;mso-position-horizontal-relative:char" type="_x0000_t75">
                    <v:imagedata r:id="rId1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54;top:3953;width:528;height:419;mso-wrap-style:none;v-text-anchor:middle;mso-position-horizontal-relative:char" type="_x0000_t75">
                    <v:imagedata r:id="rId1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7;top:4479;width:528;height:419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64;top:4729;width:588;height:503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80;top:4548;width:588;height:503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76;top:5365;width:588;height:503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41;top:4853;width:648;height:523;mso-wrap-style:none;v-text-anchor:middle;mso-position-horizontal-relative:char" type="_x0000_t75">
                    <v:imagedata r:id="rId1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667;top:5357;width:648;height:523;mso-wrap-style:none;v-text-anchor:middle;mso-position-horizontal-relative:char" type="_x0000_t75">
                    <v:imagedata r:id="rId1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58;top:5884;width:648;height:523;mso-wrap-style:none;v-text-anchor:middle;mso-position-horizontal-relative:char" type="_x0000_t75">
                    <v:imagedata r:id="rId1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7;top:4997;width:588;height:503;mso-wrap-style:none;v-text-anchor:middle;mso-position-horizontal-relative:char" type="_x0000_t75">
                    <v:imagedata r:id="rId18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54;top:5400;width:588;height:503;mso-wrap-style:none;v-text-anchor:middle;mso-position-horizontal-relative:char" type="_x0000_t75">
                    <v:imagedata r:id="rId18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75;top:5372;width:648;height:523;mso-wrap-style:none;v-text-anchor:middle;mso-position-horizontal-relative:char" type="_x0000_t75">
                    <v:imagedata r:id="rId183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3664;top:1041;width:1799;height:899;flip:xy;mso-wrap-style:none;v-text-anchor:middle;mso-position-horizontal-relative:char">
                    <v:fill o:detectmouseclick="t" on="false"/>
                    <v:stroke color="black" weight="9360" endarrow="block" endarrowwidth="medium" endarrowlength="medium" joinstyle="miter" endcap="flat"/>
                    <w10:wrap type="square"/>
                  </v:rect>
                  <v:line id="shape_0" from="720,3582" to="1619,4301" stroked="t" o:allowincell="f" style="position:absolute;flip:xy;mso-position-horizontal-relative:char">
                    <v:stroke color="black" weight="9360" endarrow="block" endarrowwidth="medium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20;top:3222;width:567;height:523;mso-wrap-style:none;v-text-anchor:middle;mso-position-horizontal-relative:char" type="_x0000_t75">
                    <v:imagedata r:id="rId1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79;top:1506;width:708;height:503;mso-wrap-style:none;v-text-anchor:middle;mso-position-horizontal-relative:char" type="_x0000_t75">
                    <v:imagedata r:id="rId18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;top:5076;width:462;height:4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t xml:space="preserve">Пример. Угловая скорость кривошипа ОА постоянна и равна </w:t>
      </w:r>
      <w:r>
        <w:rPr/>
        <w:object w:dxaOrig="3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.1pt;height:12pt" filled="f" o:ole="">
            <v:imagedata r:id="rId187" o:title=""/>
          </v:shape>
          <o:OLEObject Type="Embed" ProgID="" ShapeID="ole_rId186" DrawAspect="Content" ObjectID="_845582117" r:id="rId186"/>
        </w:object>
      </w:r>
      <w:r>
        <w:rPr/>
        <w:t>. Определить скорости и ускорения точек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12470</wp:posOffset>
                </wp:positionH>
                <wp:positionV relativeFrom="paragraph">
                  <wp:posOffset>106680</wp:posOffset>
                </wp:positionV>
                <wp:extent cx="387985" cy="321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6pt;height:18pt" filled="f" o:ole="">
                                  <v:imagedata r:id="rId189" o:title=""/>
                                </v:shape>
                                <o:OLEObject Type="Embed" ProgID="" ShapeID="ole_rId188" DrawAspect="Content" ObjectID="_570529990" r:id="rId1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5.3pt;mso-wrap-distance-left:9.05pt;mso-wrap-distance-right:9.05pt;mso-wrap-distance-top:0pt;mso-wrap-distance-bottom:0pt;margin-top:8.4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36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16pt;height:18pt" filled="f" o:ole="">
                            <v:imagedata r:id="rId191" o:title=""/>
                          </v:shape>
                          <o:OLEObject Type="Embed" ProgID="" ShapeID="ole_rId190" DrawAspect="Content" ObjectID="_982318656" r:id="rId1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3.95pt" filled="f" o:ole="">
            <v:imagedata r:id="rId193" o:title=""/>
          </v:shape>
          <o:OLEObject Type="Embed" ProgID="" ShapeID="ole_rId192" DrawAspect="Content" ObjectID="_504475554" r:id="rId192"/>
        </w:object>
      </w:r>
    </w:p>
    <w:p>
      <w:pPr>
        <w:pStyle w:val="Normal"/>
        <w:rPr/>
      </w:pPr>
      <w:r>
        <w:rPr/>
        <w:object w:dxaOrig="1939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6.95pt;height:31pt" filled="f" o:ole="">
            <v:imagedata r:id="rId195" o:title=""/>
          </v:shape>
          <o:OLEObject Type="Embed" ProgID="" ShapeID="ole_rId194" DrawAspect="Content" ObjectID="_826511686" r:id="rId194"/>
        </w:object>
      </w:r>
    </w:p>
    <w:p>
      <w:pPr>
        <w:pStyle w:val="Normal"/>
        <w:rPr/>
      </w:pPr>
      <w:r>
        <w:rPr/>
        <w:object w:dxaOrig="1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2pt;height:16pt" filled="f" o:ole="">
            <v:imagedata r:id="rId197" o:title=""/>
          </v:shape>
          <o:OLEObject Type="Embed" ProgID="" ShapeID="ole_rId196" DrawAspect="Content" ObjectID="_1182546523" r:id="rId196"/>
        </w:object>
      </w:r>
    </w:p>
    <w:p>
      <w:pPr>
        <w:pStyle w:val="Normal"/>
        <w:rPr/>
      </w:pPr>
      <w:r>
        <w:rPr/>
        <w:object w:dxaOrig="18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2pt;height:19pt" filled="f" o:ole="">
            <v:imagedata r:id="rId199" o:title=""/>
          </v:shape>
          <o:OLEObject Type="Embed" ProgID="" ShapeID="ole_rId198" DrawAspect="Content" ObjectID="_216223388" r:id="rId198"/>
        </w:object>
      </w:r>
    </w:p>
    <w:p>
      <w:pPr>
        <w:pStyle w:val="Normal"/>
        <w:rPr/>
      </w:pPr>
      <w:r>
        <w:rPr/>
        <w:t xml:space="preserve">Спроектируем это векторное уравнение на оси 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586525712" r:id="rId200"/>
        </w:object>
      </w:r>
      <w:r>
        <w:rPr/>
        <w:t xml:space="preserve"> и </w:t>
      </w:r>
      <w:r>
        <w:rPr/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631901882" r:id="rId202"/>
        </w:object>
      </w:r>
      <w:r>
        <w:rPr/>
        <w:t>:</w:t>
      </w:r>
    </w:p>
    <w:p>
      <w:pPr>
        <w:pStyle w:val="Normal"/>
        <w:rPr/>
      </w:pPr>
      <w:r>
        <w:rPr/>
        <w:object w:dxaOrig="265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.95pt;height:19pt" filled="f" o:ole="">
            <v:imagedata r:id="rId205" o:title=""/>
          </v:shape>
          <o:OLEObject Type="Embed" ProgID="" ShapeID="ole_rId204" DrawAspect="Content" ObjectID="_2114989770" r:id="rId204"/>
        </w:object>
      </w:r>
    </w:p>
    <w:p>
      <w:pPr>
        <w:pStyle w:val="Normal"/>
        <w:rPr/>
      </w:pPr>
      <w:r>
        <w:rPr/>
        <w:object w:dxaOrig="36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2pt;height:33pt" filled="f" o:ole="">
            <v:imagedata r:id="rId207" o:title=""/>
          </v:shape>
          <o:OLEObject Type="Embed" ProgID="" ShapeID="ole_rId206" DrawAspect="Content" ObjectID="_324512369" r:id="rId206"/>
        </w:object>
      </w:r>
      <w:r>
        <w:rPr/>
        <w:object w:dxaOrig="14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pt;height:19pt" filled="f" o:ole="">
            <v:imagedata r:id="rId209" o:title=""/>
          </v:shape>
          <o:OLEObject Type="Embed" ProgID="" ShapeID="ole_rId208" DrawAspect="Content" ObjectID="_1822914628" r:id="rId208"/>
        </w:object>
      </w:r>
    </w:p>
    <w:p>
      <w:pPr>
        <w:pStyle w:val="Normal"/>
        <w:rPr/>
      </w:pPr>
      <w:r>
        <w:rPr/>
        <w:t xml:space="preserve">Из рисунка видно, что </w:t>
      </w:r>
      <w:r>
        <w:rPr/>
        <w:object w:dxaOrig="7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19pt" filled="f" o:ole="">
            <v:imagedata r:id="rId211" o:title=""/>
          </v:shape>
          <o:OLEObject Type="Embed" ProgID="" ShapeID="ole_rId210" DrawAspect="Content" ObjectID="_1789033706" r:id="rId21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гновенный центр ускорений</w:t>
      </w:r>
    </w:p>
    <w:p>
      <w:pPr>
        <w:pStyle w:val="Normal"/>
        <w:rPr/>
      </w:pPr>
      <w:r>
        <w:rPr/>
        <w:t>Мгновенным центром ускорений называется точка, ускорение которой в данный момент времени равно нулю.</w:t>
      </w:r>
    </w:p>
    <w:p>
      <w:pPr>
        <w:pStyle w:val="Normal"/>
        <w:rPr/>
      </w:pPr>
      <w:r>
        <w:rPr/>
        <w:t>Если движение тела не поступательное, то в каждый момент времени такая точка существует и притом только одна. Найдем положение мгновенного центра ускорений. Для этого: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630170" cy="3017520"/>
                <wp:effectExtent l="0" t="0" r="0" b="12636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3017520"/>
                          <a:chOff x="0" y="0"/>
                          <a:chExt cx="2630160" cy="301752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720" y="0"/>
                            <a:ext cx="262944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920" y="799560"/>
                            <a:ext cx="102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99560"/>
                            <a:ext cx="45792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799560"/>
                            <a:ext cx="45864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7439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0" y="113760"/>
                            <a:ext cx="799560" cy="262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99560"/>
                            <a:ext cx="1029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2597040"/>
                            <a:ext cx="3416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30" h="14476">
                                <a:moveTo>
                                  <a:pt x="20955" y="7124"/>
                                </a:moveTo>
                                <a:arcTo wR="10800" hR="10800" stAng="-1193989" swAng="83686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30" h="14476">
                                <a:moveTo>
                                  <a:pt x="20955" y="7124"/>
                                </a:moveTo>
                                <a:arcTo wR="10800" hR="10800" stAng="-1193989" swAng="83686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483640"/>
                            <a:ext cx="45720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30" h="14476">
                                <a:moveTo>
                                  <a:pt x="20955" y="7124"/>
                                </a:moveTo>
                                <a:arcTo wR="10800" hR="10800" stAng="-1193989" swAng="83686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30" h="14476">
                                <a:moveTo>
                                  <a:pt x="20955" y="7124"/>
                                </a:moveTo>
                                <a:arcTo wR="10800" hR="10800" stAng="-1193989" swAng="83686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2275200"/>
                            <a:ext cx="45900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82">
                                <a:moveTo>
                                  <a:pt x="20955" y="7124"/>
                                </a:moveTo>
                                <a:arcTo wR="10800" hR="10800" stAng="-1193989" swAng="4584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82">
                                <a:moveTo>
                                  <a:pt x="20955" y="7124"/>
                                </a:moveTo>
                                <a:arcTo wR="10800" hR="10800" stAng="-1193989" swAng="45840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2520" y="770760"/>
                            <a:ext cx="4572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6" h="9723">
                                <a:moveTo>
                                  <a:pt x="34" y="9947"/>
                                </a:moveTo>
                                <a:arcTo wR="10800" hR="10800" stAng="-10528109" swAng="35804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6" h="9723">
                                <a:moveTo>
                                  <a:pt x="34" y="9947"/>
                                </a:moveTo>
                                <a:arcTo wR="10800" hR="10800" stAng="-10528109" swAng="35804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2255400" y="57168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14479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005840" y="51048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807120" y="883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0" y="53352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998280" y="230904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533520" y="27432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343080" y="23011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343080" y="25603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5pt;width:207.1pt;height:237.6pt" coordorigin="0,33" coordsize="4142,4752">
                <v:rect id="shape_0" stroked="f" o:allowincell="f" style="position:absolute;left:1;top:33;width:4140;height:4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24,1292" to="3744,1293" stroked="t" o:allowincell="f" style="position:absolute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line id="shape_0" from="481,1292" to="1201,435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01,1292" to="3722,43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202,4354" to="3000,4354" stroked="t" o:allowincell="f" style="position:absolute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square"/>
                </v:line>
                <v:line id="shape_0" from="1202,212" to="2460,43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1,1292" to="2101,129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square"/>
                </v:line>
                <v:rect id="shape_0" coordorigin="5469,7123" coordsize="16130,14476" path="l0,21600xee" stroked="t" o:allowincell="f" style="position:absolute;left:889;top:4123;width:537;height:482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5469,7123" coordsize="16130,14476" path="l0,21600xee" stroked="t" o:allowincell="f" style="position:absolute;left:841;top:3944;width:719;height:662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10800,7123" coordsize="10800,12682" path="l0,21600xee" stroked="t" o:allowincell="f" style="position:absolute;left:1041;top:3616;width:722;height:738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33,1076" coordsize="10766,9723" path="l0,21600xee" stroked="t" o:allowincell="f" style="position:absolute;left:1563;top:1247;width:719;height:566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f" o:allowincell="f" style="position:absolute;left:3552;top:933;width:588;height:50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2280;top:33;width:528;height:419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1584;top:837;width:528;height:463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1271;top:1425;width:52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873;width:668;height:52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1572;top:3669;width:528;height:419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2640;top:4281;width:588;height:50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;top:4353;width:528;height:41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540;top:3657;width:488;height:41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540;top:4065;width:528;height:41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) Определяем величину угла </w:t>
      </w:r>
      <w:r>
        <w:rPr/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969030520" r:id="rId230"/>
        </w:object>
      </w:r>
      <w:r>
        <w:rPr/>
        <w:t xml:space="preserve"> по формуле: </w:t>
      </w:r>
      <w:r>
        <w:rPr/>
        <w:object w:dxaOrig="96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3pt" filled="f" o:ole="">
            <v:imagedata r:id="rId233" o:title=""/>
          </v:shape>
          <o:OLEObject Type="Embed" ProgID="" ShapeID="ole_rId232" DrawAspect="Content" ObjectID="_1042332369" r:id="rId232"/>
        </w:object>
      </w:r>
    </w:p>
    <w:p>
      <w:pPr>
        <w:pStyle w:val="Normal"/>
        <w:ind w:left="360" w:hanging="0"/>
        <w:rPr/>
      </w:pPr>
      <w:r>
        <w:rPr/>
        <w:t xml:space="preserve">2) Из точки </w:t>
      </w:r>
      <w:r>
        <w:rPr/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117194988" r:id="rId234"/>
        </w:object>
      </w:r>
      <w:r>
        <w:rPr/>
        <w:t xml:space="preserve"> под углом </w:t>
      </w:r>
      <w:r>
        <w:rPr/>
        <w:object w:dxaOrig="24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1pt" filled="f" o:ole="">
            <v:imagedata r:id="rId237" o:title=""/>
          </v:shape>
          <o:OLEObject Type="Embed" ProgID="" ShapeID="ole_rId236" DrawAspect="Content" ObjectID="_1223854754" r:id="rId236"/>
        </w:object>
      </w:r>
      <w:r>
        <w:rPr/>
        <w:t xml:space="preserve"> проводим луч </w:t>
      </w:r>
      <w:r>
        <w:rPr/>
        <w:object w:dxaOrig="4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3pt" filled="f" o:ole="">
            <v:imagedata r:id="rId239" o:title=""/>
          </v:shape>
          <o:OLEObject Type="Embed" ProgID="" ShapeID="ole_rId238" DrawAspect="Content" ObjectID="_337424595" r:id="rId238"/>
        </w:object>
      </w:r>
      <w:r>
        <w:rPr/>
        <w:t xml:space="preserve"> (угол </w:t>
      </w:r>
      <w:r>
        <w:rPr/>
        <w:object w:dxaOrig="24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1pt" filled="f" o:ole="">
            <v:imagedata r:id="rId241" o:title=""/>
          </v:shape>
          <o:OLEObject Type="Embed" ProgID="" ShapeID="ole_rId240" DrawAspect="Content" ObjectID="_1696259034" r:id="rId240"/>
        </w:object>
      </w:r>
      <w:r>
        <w:rPr/>
        <w:t xml:space="preserve"> откладываем в сторону </w:t>
      </w:r>
      <w:r>
        <w:rPr/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1pt" filled="f" o:ole="">
            <v:imagedata r:id="rId243" o:title=""/>
          </v:shape>
          <o:OLEObject Type="Embed" ProgID="" ShapeID="ole_rId242" DrawAspect="Content" ObjectID="_123766574" r:id="rId242"/>
        </w:object>
      </w:r>
      <w:r>
        <w:rPr/>
        <w:t>)</w:t>
      </w:r>
    </w:p>
    <w:p>
      <w:pPr>
        <w:pStyle w:val="Normal"/>
        <w:rPr/>
      </w:pPr>
      <w:r>
        <w:rPr/>
        <w:t xml:space="preserve">3) Откладываем на </w:t>
      </w:r>
      <w:r>
        <w:rPr/>
        <w:object w:dxaOrig="4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3pt" filled="f" o:ole="">
            <v:imagedata r:id="rId245" o:title=""/>
          </v:shape>
          <o:OLEObject Type="Embed" ProgID="" ShapeID="ole_rId244" DrawAspect="Content" ObjectID="_1211809980" r:id="rId244"/>
        </w:object>
      </w:r>
      <w:r>
        <w:rPr/>
        <w:t xml:space="preserve"> расстояние </w:t>
      </w:r>
      <w:r>
        <w:rPr/>
        <w:object w:dxaOrig="4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pt;height:16pt" filled="f" o:ole="">
            <v:imagedata r:id="rId247" o:title=""/>
          </v:shape>
          <o:OLEObject Type="Embed" ProgID="" ShapeID="ole_rId246" DrawAspect="Content" ObjectID="_153576994" r:id="rId246"/>
        </w:object>
      </w:r>
      <w:r>
        <w:rPr/>
        <w:t xml:space="preserve">, определяемое по формуле: </w:t>
      </w:r>
      <w:r>
        <w:rPr/>
        <w:object w:dxaOrig="1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0pt;height:34pt" filled="f" o:ole="">
            <v:imagedata r:id="rId249" o:title=""/>
          </v:shape>
          <o:OLEObject Type="Embed" ProgID="" ShapeID="ole_rId248" DrawAspect="Content" ObjectID="_1688954127" r:id="rId248"/>
        </w:object>
      </w:r>
    </w:p>
    <w:p>
      <w:pPr>
        <w:pStyle w:val="Normal"/>
        <w:rPr/>
      </w:pPr>
      <w:r>
        <w:rPr/>
        <w:t xml:space="preserve">Покажем, что точка </w:t>
      </w:r>
      <w:r>
        <w:rPr/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1559154221" r:id="rId250"/>
        </w:object>
      </w:r>
      <w:r>
        <w:rPr/>
        <w:t xml:space="preserve"> будет мгновенным центром ускорений. Действительно, выбирая точку </w:t>
      </w:r>
      <w:r>
        <w:rPr/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2025640931" r:id="rId252"/>
        </w:object>
      </w:r>
      <w:r>
        <w:rPr/>
        <w:t xml:space="preserve"> за полюс, получаем:</w:t>
      </w:r>
    </w:p>
    <w:p>
      <w:pPr>
        <w:pStyle w:val="Normal"/>
        <w:rPr/>
      </w:pPr>
      <w:r>
        <w:rPr/>
        <w:object w:dxaOrig="13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6pt;height:19pt" filled="f" o:ole="">
            <v:imagedata r:id="rId255" o:title=""/>
          </v:shape>
          <o:OLEObject Type="Embed" ProgID="" ShapeID="ole_rId254" DrawAspect="Content" ObjectID="_592685969" r:id="rId254"/>
        </w:object>
      </w:r>
      <w:r>
        <w:rPr/>
        <w:t xml:space="preserve">, где </w:t>
      </w:r>
      <w:r>
        <w:rPr/>
        <w:object w:dxaOrig="2340" w:dyaOrig="4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23pt" filled="f" o:ole="">
            <v:imagedata r:id="rId257" o:title=""/>
          </v:shape>
          <o:OLEObject Type="Embed" ProgID="" ShapeID="ole_rId256" DrawAspect="Content" ObjectID="_1230243412" r:id="rId256"/>
        </w:object>
      </w:r>
      <w:r>
        <w:rPr/>
        <w:t>,</w:t>
      </w:r>
    </w:p>
    <w:p>
      <w:pPr>
        <w:pStyle w:val="Normal"/>
        <w:rPr/>
      </w:pPr>
      <w:r>
        <w:rPr/>
        <w:t xml:space="preserve">т.е. модули векторов </w:t>
      </w:r>
      <w:r>
        <w:rPr/>
        <w:object w:dxaOrig="3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8pt" filled="f" o:ole="">
            <v:imagedata r:id="rId259" o:title=""/>
          </v:shape>
          <o:OLEObject Type="Embed" ProgID="" ShapeID="ole_rId258" DrawAspect="Content" ObjectID="_254027378" r:id="rId258"/>
        </w:object>
      </w:r>
      <w:r>
        <w:rPr/>
        <w:t xml:space="preserve"> и </w:t>
      </w:r>
      <w:r>
        <w:rPr/>
        <w:object w:dxaOrig="3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9pt" filled="f" o:ole="">
            <v:imagedata r:id="rId261" o:title=""/>
          </v:shape>
          <o:OLEObject Type="Embed" ProgID="" ShapeID="ole_rId260" DrawAspect="Content" ObjectID="_1850553116" r:id="rId260"/>
        </w:object>
      </w:r>
      <w:r>
        <w:rPr/>
        <w:t xml:space="preserve"> равны. Вектор </w:t>
      </w:r>
      <w:r>
        <w:rPr/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9pt" filled="f" o:ole="">
            <v:imagedata r:id="rId263" o:title=""/>
          </v:shape>
          <o:OLEObject Type="Embed" ProgID="" ShapeID="ole_rId262" DrawAspect="Content" ObjectID="_1631934230" r:id="rId262"/>
        </w:object>
      </w:r>
      <w:r>
        <w:rPr/>
        <w:t xml:space="preserve"> образует с лучом </w:t>
      </w:r>
      <w:r>
        <w:rPr>
          <w:i/>
          <w:lang w:val="en-US"/>
        </w:rPr>
        <w:t>AE</w:t>
      </w:r>
      <w:r>
        <w:rPr/>
        <w:t xml:space="preserve"> угол </w:t>
      </w:r>
      <w:r>
        <w:rPr/>
        <w:object w:dxaOrig="24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1pt" filled="f" o:ole="">
            <v:imagedata r:id="rId265" o:title=""/>
          </v:shape>
          <o:OLEObject Type="Embed" ProgID="" ShapeID="ole_rId264" DrawAspect="Content" ObjectID="_1701963131" r:id="rId264"/>
        </w:object>
      </w:r>
      <w:r>
        <w:rPr/>
        <w:t xml:space="preserve">, т.е. ускорения </w:t>
      </w:r>
      <w:r>
        <w:rPr/>
        <w:object w:dxaOrig="3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8pt" filled="f" o:ole="">
            <v:imagedata r:id="rId267" o:title=""/>
          </v:shape>
          <o:OLEObject Type="Embed" ProgID="" ShapeID="ole_rId266" DrawAspect="Content" ObjectID="_367682402" r:id="rId266"/>
        </w:object>
      </w:r>
      <w:r>
        <w:rPr/>
        <w:t xml:space="preserve"> и </w:t>
      </w:r>
      <w:r>
        <w:rPr/>
        <w:object w:dxaOrig="38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9pt" filled="f" o:ole="">
            <v:imagedata r:id="rId269" o:title=""/>
          </v:shape>
          <o:OLEObject Type="Embed" ProgID="" ShapeID="ole_rId268" DrawAspect="Content" ObjectID="_1874214060" r:id="rId268"/>
        </w:object>
      </w:r>
      <w:r>
        <w:rPr/>
        <w:t xml:space="preserve"> направлены вдоль одной прямой в противоположные стороны, следовательно, их сумма равна нулю: </w:t>
      </w:r>
      <w:r>
        <w:rPr/>
        <w:object w:dxaOrig="68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9pt" filled="f" o:ole="">
            <v:imagedata r:id="rId271" o:title=""/>
          </v:shape>
          <o:OLEObject Type="Embed" ProgID="" ShapeID="ole_rId270" DrawAspect="Content" ObjectID="_1321293799" r:id="rId270"/>
        </w:object>
      </w:r>
      <w:r>
        <w:rPr/>
        <w:t xml:space="preserve">. Точка </w:t>
      </w:r>
      <w:r>
        <w:rPr/>
        <w:object w:dxaOrig="2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6pt" filled="f" o:ole="">
            <v:imagedata r:id="rId273" o:title=""/>
          </v:shape>
          <o:OLEObject Type="Embed" ProgID="" ShapeID="ole_rId272" DrawAspect="Content" ObjectID="_968722855" r:id="rId272"/>
        </w:object>
      </w:r>
      <w:r>
        <w:rPr/>
        <w:t xml:space="preserve"> является мгновенным центром ускорений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17500</wp:posOffset>
                </wp:positionV>
                <wp:extent cx="2430145" cy="25679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000" cy="2567880"/>
                          <a:chOff x="0" y="0"/>
                          <a:chExt cx="2430000" cy="25678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0" y="0"/>
                            <a:ext cx="2418840" cy="25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240" y="571680"/>
                            <a:ext cx="1267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571680"/>
                            <a:ext cx="22788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057400"/>
                            <a:ext cx="1022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57160"/>
                            <a:ext cx="83304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459080"/>
                            <a:ext cx="6249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72880"/>
                            <a:ext cx="40500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888840"/>
                            <a:ext cx="21456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1833840"/>
                            <a:ext cx="227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165">
                                <a:moveTo>
                                  <a:pt x="20997" y="7241"/>
                                </a:moveTo>
                                <a:arcTo wR="10800" hR="10800" stAng="-1154461" swAng="4923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165">
                                <a:moveTo>
                                  <a:pt x="20997" y="7241"/>
                                </a:moveTo>
                                <a:arcTo wR="10800" hR="10800" stAng="-1154461" swAng="4923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28600"/>
                            <a:ext cx="11361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571680"/>
                            <a:ext cx="340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571680"/>
                            <a:ext cx="340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424800"/>
                            <a:ext cx="41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31" h="16576">
                                <a:moveTo>
                                  <a:pt x="1674" y="16576"/>
                                </a:moveTo>
                                <a:arcTo wR="10800" hR="10800" stAng="8860031" swAng="105766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31" h="16576">
                                <a:moveTo>
                                  <a:pt x="1674" y="16576"/>
                                </a:moveTo>
                                <a:arcTo wR="10800" hR="10800" stAng="8860031" swAng="105766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891000"/>
                            <a:ext cx="252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40" h="10800">
                                <a:moveTo>
                                  <a:pt x="18050" y="18805"/>
                                </a:moveTo>
                                <a:arcTo wR="10800" hR="10800" stAng="2869974" swAng="41100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40" h="10800">
                                <a:moveTo>
                                  <a:pt x="18050" y="18805"/>
                                </a:moveTo>
                                <a:arcTo wR="10800" hR="10800" stAng="2869974" swAng="41100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0" y="1996560"/>
                            <a:ext cx="334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976680" y="2247840"/>
                            <a:ext cx="3715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408960" y="1828800"/>
                            <a:ext cx="334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1667520" y="685800"/>
                            <a:ext cx="334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385920" y="388800"/>
                            <a:ext cx="334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8400" y="281880"/>
                            <a:ext cx="243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84" h="10800">
                                <a:moveTo>
                                  <a:pt x="9970" y="32"/>
                                </a:moveTo>
                                <a:arcTo wR="10800" hR="10800" stAng="-5664573" swAng="534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84" h="10800">
                                <a:moveTo>
                                  <a:pt x="9970" y="32"/>
                                </a:moveTo>
                                <a:arcTo wR="10800" hR="10800" stAng="-5664573" swAng="5346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113760" y="0"/>
                            <a:ext cx="334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1326600" y="289440"/>
                            <a:ext cx="3340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1341000" y="777240"/>
                            <a:ext cx="3085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1614240" y="1112040"/>
                            <a:ext cx="3340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2045880" y="571680"/>
                            <a:ext cx="384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52200" y="685800"/>
                            <a:ext cx="3715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pt;width:191.35pt;height:202.2pt" coordorigin="0,500" coordsize="3827,4044">
                <v:rect id="shape_0" stroked="f" o:allowincell="f" style="position:absolute;left:0;top:500;width:3808;height:40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31,1400" to="2326,37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67,1400" to="2325,410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8,3740" to="1967,4100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  <v:line id="shape_0" from="728,3267" to="2039,3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34,2798" to="2117,3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39,2347" to="2176,2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10,1900" to="2247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7240" coordsize="10800,13165" path="l0,21600xee" stroked="t" o:allowincell="f" style="position:absolute;left:447;top:3388;width:357;height:438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line id="shape_0" from="537,860" to="2325,140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2327,1400" to="2863,229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2865,1400" to="3401,2299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537,860" to="537,193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rect id="shape_0" coordsize="19531,16576" path="l0,21600xee" stroked="t" o:allowincell="f" style="position:absolute;left:1970;top:1169;width:646;height:551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origin="6008,10800" coordsize="12040,10800" path="l0,21600xee" stroked="t" o:allowincell="f" style="position:absolute;left:2647;top:1903;width:397;height:358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f" o:allowincell="f" style="position:absolute;left:0;top:3644;width:525;height:419;mso-wrap-style:none;v-text-anchor:middle" type="_x0000_t75">
                  <v:imagedata r:id="rId285" o:detectmouseclick="t"/>
                  <v:stroke color="#3465a4" joinstyle="round" endcap="flat"/>
                  <w10:wrap type="square"/>
                </v:shape>
                <v:shape id="shape_0" stroked="f" o:allowincell="f" style="position:absolute;left:1538;top:4040;width:584;height:503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3380;width:525;height:419;mso-wrap-style:none;v-text-anchor:middle" type="_x0000_t75">
                  <v:imagedata r:id="rId287" o:detectmouseclick="t"/>
                  <v:stroke color="#3465a4" joinstyle="round" endcap="flat"/>
                  <w10:wrap type="square"/>
                </v:shape>
                <v:shape id="shape_0" stroked="f" o:allowincell="f" style="position:absolute;left:2626;top:1580;width:525;height:419;mso-wrap-style:none;v-text-anchor:middle" type="_x0000_t75">
                  <v:imagedata r:id="rId288" o:detectmouseclick="t"/>
                  <v:stroke color="#3465a4" joinstyle="round" endcap="flat"/>
                  <w10:wrap type="square"/>
                </v:shape>
                <v:shape id="shape_0" stroked="f" o:allowincell="f" style="position:absolute;left:608;top:1112;width:525;height:419;mso-wrap-style:none;v-text-anchor:middle" type="_x0000_t75">
                  <v:imagedata r:id="rId289" o:detectmouseclick="t"/>
                  <v:stroke color="#3465a4" joinstyle="round" endcap="flat"/>
                  <w10:wrap type="square"/>
                </v:shape>
                <v:rect id="shape_0" coordsize="11584,10800" path="l0,21600xee" stroked="t" o:allowincell="f" style="position:absolute;left:533;top:944;width:382;height:359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f" o:allowincell="f" style="position:absolute;left:179;top:500;width:525;height:419;mso-wrap-style:none;v-text-anchor:middle" type="_x0000_t75">
                  <v:imagedata r:id="rId290" o:detectmouseclick="t"/>
                  <v:stroke color="#3465a4" joinstyle="round" endcap="flat"/>
                  <w10:wrap type="square"/>
                </v:shape>
                <v:shape id="shape_0" stroked="f" o:allowincell="f" style="position:absolute;left:2089;top:956;width:525;height:463;mso-wrap-style:none;v-text-anchor:middle" type="_x0000_t75">
                  <v:imagedata r:id="rId291" o:detectmouseclick="t"/>
                  <v:stroke color="#3465a4" joinstyle="round" endcap="flat"/>
                  <w10:wrap type="square"/>
                </v:shape>
                <v:shape id="shape_0" stroked="f" o:allowincell="f" style="position:absolute;left:2112;top:1724;width:485;height:419;mso-wrap-style:none;v-text-anchor:middle" type="_x0000_t75">
                  <v:imagedata r:id="rId292" o:detectmouseclick="t"/>
                  <v:stroke color="#3465a4" joinstyle="round" endcap="flat"/>
                  <w10:wrap type="square"/>
                </v:shape>
                <v:shape id="shape_0" stroked="f" o:allowincell="f" style="position:absolute;left:2542;top:2251;width:525;height:422;mso-wrap-style:none;v-text-anchor:middle" type="_x0000_t75">
                  <v:imagedata r:id="rId293" o:detectmouseclick="t"/>
                  <v:stroke color="#3465a4" joinstyle="round" endcap="flat"/>
                  <w10:wrap type="square"/>
                </v:shape>
                <v:shape id="shape_0" stroked="f" o:allowincell="f" style="position:absolute;left:3222;top:1400;width:604;height:503;mso-wrap-style:none;v-text-anchor:middle" type="_x0000_t75">
                  <v:imagedata r:id="rId294" o:detectmouseclick="t"/>
                  <v:stroke color="#3465a4" joinstyle="round" endcap="flat"/>
                  <w10:wrap type="square"/>
                </v:shape>
                <v:shape id="shape_0" stroked="f" o:allowincell="f" style="position:absolute;left:82;top:1580;width:584;height:443;mso-wrap-style:none;v-text-anchor:middle" type="_x0000_t75">
                  <v:imagedata r:id="rId2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мгновенный центр ускорений выбрать за полюс, то </w:t>
      </w:r>
      <w:r>
        <w:rPr/>
        <w:object w:dxaOrig="20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2pt;height:19pt" filled="f" o:ole="">
            <v:imagedata r:id="rId297" o:title=""/>
          </v:shape>
          <o:OLEObject Type="Embed" ProgID="" ShapeID="ole_rId296" DrawAspect="Content" ObjectID="_1015576552" r:id="rId296"/>
        </w:object>
      </w:r>
      <w:r>
        <w:rPr/>
        <w:t xml:space="preserve">, </w:t>
      </w:r>
      <w:r>
        <w:rPr/>
        <w:object w:dxaOrig="1980" w:dyaOrig="4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9pt;height:23pt" filled="f" o:ole="">
            <v:imagedata r:id="rId299" o:title=""/>
          </v:shape>
          <o:OLEObject Type="Embed" ProgID="" ShapeID="ole_rId298" DrawAspect="Content" ObjectID="_277739619" r:id="rId298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i/>
        </w:rPr>
        <w:t>Ускорение произвольной точки тела равно ее ускорению во вращательном движении относительно мгновенного центра ускор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28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2pt;height:33pt" filled="f" o:ole="">
            <v:imagedata r:id="rId301" o:title=""/>
          </v:shape>
          <o:OLEObject Type="Embed" ProgID="" ShapeID="ole_rId300" DrawAspect="Content" ObjectID="_2014575809" r:id="rId300"/>
        </w:object>
      </w:r>
    </w:p>
    <w:p>
      <w:pPr>
        <w:pStyle w:val="Normal"/>
        <w:rPr/>
      </w:pPr>
      <w:r>
        <w:rPr/>
        <w:t>Ускорения точек пропорциональны их расстояниям до мгновенного центра уск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1600200" cy="183642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36360"/>
                          <a:chOff x="0" y="0"/>
                          <a:chExt cx="1600200" cy="183636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0020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3640"/>
                            <a:ext cx="160020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53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852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" y="1039320"/>
                            <a:ext cx="257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81600"/>
                            <a:ext cx="257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760" y="1036440"/>
                            <a:ext cx="257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378360"/>
                            <a:ext cx="257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580320" y="151632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172880" y="594360"/>
                            <a:ext cx="348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1005120" y="49464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433800" y="39564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289080" y="9136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570960" y="631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563400" y="10890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715680" y="2736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258480" y="6393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883440" y="10206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126pt;height:144.6pt" coordorigin="0,-4" coordsize="2520,2892">
                <v:rect id="shape_0" stroked="f" o:allowincell="f" style="position:absolute;left:0;top:-4;width:2519;height:28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0,2336" to="251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0;top:2348;width:2519;height:141;mso-wrap-style:none;v-text-anchor:middle">
                  <v:imagedata r:id="rId313" o:detectmouseclick="t"/>
                  <v:stroke color="#3465a4" joinstyle="round" endcap="flat"/>
                  <w10:wrap type="square"/>
                </v:rect>
                <v:oval id="shape_0" stroked="t" o:allowincell="f" style="position:absolute;left:180;top:176;width:2159;height:21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1260,1340" to="2159,1340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260,1796" to="1260,2335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260,176" to="1260,7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80,1339" to="719,13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3,1633" to="887,19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04,597" to="808,9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639,1628" to="2043,198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692,592" to="2096,9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14;top:2384;width:608;height:503;mso-wrap-style:none;v-text-anchor:middle" type="_x0000_t75">
                  <v:imagedata r:id="rId314" o:detectmouseclick="t"/>
                  <v:stroke color="#3465a4" joinstyle="round" endcap="flat"/>
                  <w10:wrap type="square"/>
                </v:shape>
                <v:shape id="shape_0" stroked="f" o:allowincell="f" style="position:absolute;left:1847;top:932;width:548;height:523;mso-wrap-style:none;v-text-anchor:middle" type="_x0000_t75">
                  <v:imagedata r:id="rId315" o:detectmouseclick="t"/>
                  <v:stroke color="#3465a4" joinstyle="round" endcap="flat"/>
                  <w10:wrap type="square"/>
                </v:shape>
                <v:shape id="shape_0" stroked="f" o:allowincell="f" style="position:absolute;left:1583;top:775;width:488;height:422;mso-wrap-style:none;v-text-anchor:middle" type="_x0000_t75">
                  <v:imagedata r:id="rId316" o:detectmouseclick="t"/>
                  <v:stroke color="#3465a4" joinstyle="round" endcap="flat"/>
                  <w10:wrap type="square"/>
                </v:shape>
                <v:shape id="shape_0" stroked="f" o:allowincell="f" style="position:absolute;left:683;top:619;width:488;height:422;mso-wrap-style:none;v-text-anchor:middle" type="_x0000_t75">
                  <v:imagedata r:id="rId317" o:detectmouseclick="t"/>
                  <v:stroke color="#3465a4" joinstyle="round" endcap="flat"/>
                  <w10:wrap type="square"/>
                </v:shape>
                <v:shape id="shape_0" stroked="f" o:allowincell="f" style="position:absolute;left:455;top:1435;width:488;height:422;mso-wrap-style:none;v-text-anchor:middle" type="_x0000_t75">
                  <v:imagedata r:id="rId318" o:detectmouseclick="t"/>
                  <v:stroke color="#3465a4" joinstyle="round" endcap="flat"/>
                  <w10:wrap type="square"/>
                </v:shape>
                <v:shape id="shape_0" stroked="f" o:allowincell="f" style="position:absolute;left:899;top:991;width:528;height:422;mso-wrap-style:none;v-text-anchor:middle" type="_x0000_t75">
                  <v:imagedata r:id="rId319" o:detectmouseclick="t"/>
                  <v:stroke color="#3465a4" joinstyle="round" endcap="flat"/>
                  <w10:wrap type="square"/>
                </v:shape>
                <v:shape id="shape_0" stroked="f" o:allowincell="f" style="position:absolute;left:887;top:1711;width:488;height:422;mso-wrap-style:none;v-text-anchor:middle" type="_x0000_t75">
                  <v:imagedata r:id="rId320" o:detectmouseclick="t"/>
                  <v:stroke color="#3465a4" joinstyle="round" endcap="flat"/>
                  <w10:wrap type="square"/>
                </v:shape>
                <v:shape id="shape_0" stroked="f" o:allowincell="f" style="position:absolute;left:1127;top:427;width:488;height:422;mso-wrap-style:none;v-text-anchor:middle" type="_x0000_t75">
                  <v:imagedata r:id="rId321" o:detectmouseclick="t"/>
                  <v:stroke color="#3465a4" joinstyle="round" endcap="flat"/>
                  <w10:wrap type="square"/>
                </v:shape>
                <v:shape id="shape_0" stroked="f" o:allowincell="f" style="position:absolute;left:407;top:1003;width:488;height:422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stroked="f" o:allowincell="f" style="position:absolute;left:1391;top:1603;width:488;height:422;mso-wrap-style:none;v-text-anchor:middle" type="_x0000_t75">
                  <v:imagedata r:id="rId3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Примеры:</w:t>
      </w:r>
    </w:p>
    <w:p>
      <w:pPr>
        <w:pStyle w:val="Normal"/>
        <w:rPr/>
      </w:pPr>
      <w:r>
        <w:rPr/>
        <w:t xml:space="preserve">1)Цилиндр катится (без скольжения) по горизонтальной плоскости с постоянной скоростью </w:t>
      </w:r>
      <w:r>
        <w:rPr/>
        <w:object w:dxaOrig="26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8pt" filled="f" o:ole="">
            <v:imagedata r:id="rId325" o:title=""/>
          </v:shape>
          <o:OLEObject Type="Embed" ProgID="" ShapeID="ole_rId324" DrawAspect="Content" ObjectID="_679507446" r:id="rId324"/>
        </w:object>
      </w:r>
      <w:r>
        <w:rPr/>
        <w:t xml:space="preserve">. </w:t>
      </w:r>
      <w:r>
        <w:rPr/>
        <w:object w:dxaOrig="48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pt;height:18pt" filled="f" o:ole="">
            <v:imagedata r:id="rId327" o:title=""/>
          </v:shape>
          <o:OLEObject Type="Embed" ProgID="" ShapeID="ole_rId326" DrawAspect="Content" ObjectID="_1034240225" r:id="rId326"/>
        </w:object>
      </w:r>
      <w:r>
        <w:rPr/>
        <w:t xml:space="preserve"> мгновенный центр скоростей. Скорость центра цилиндра постоянна по величине и направлению </w:t>
      </w:r>
      <w:r>
        <w:rPr/>
        <w:object w:dxaOrig="104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2pt;height:20pt" filled="f" o:ole="">
            <v:imagedata r:id="rId329" o:title=""/>
          </v:shape>
          <o:OLEObject Type="Embed" ProgID="" ShapeID="ole_rId328" DrawAspect="Content" ObjectID="_1960103971" r:id="rId328"/>
        </w:object>
      </w:r>
      <w:r>
        <w:rPr/>
        <w:t xml:space="preserve">, </w:t>
      </w:r>
      <w:r>
        <w:rPr/>
        <w:object w:dxaOrig="8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pt;height:33pt" filled="f" o:ole="">
            <v:imagedata r:id="rId331" o:title=""/>
          </v:shape>
          <o:OLEObject Type="Embed" ProgID="" ShapeID="ole_rId330" DrawAspect="Content" ObjectID="_1765526969" r:id="rId330"/>
        </w:object>
      </w:r>
      <w:r>
        <w:rPr/>
        <w:t xml:space="preserve">, т.е. точка </w:t>
      </w:r>
      <w:r>
        <w:rPr/>
        <w:object w:dxaOrig="1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13.95pt" filled="f" o:ole="">
            <v:imagedata r:id="rId333" o:title=""/>
          </v:shape>
          <o:OLEObject Type="Embed" ProgID="" ShapeID="ole_rId332" DrawAspect="Content" ObjectID="_515593459" r:id="rId332"/>
        </w:object>
      </w:r>
      <w:r>
        <w:rPr/>
        <w:t xml:space="preserve"> — мгновенный центр ускорений. Мгновенные центры скоростей и ускорений, как правило, не совпадают (исключение, если тело вращается относительно неподвижной точки или оси).</w:t>
      </w:r>
    </w:p>
    <w:sectPr>
      <w:footerReference w:type="default" r:id="rId33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84"/>
        </w:tabs>
        <w:ind w:left="984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oleObject" Target="embeddings/oleObject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5.wmf"/><Relationship Id="rId36" Type="http://schemas.openxmlformats.org/officeDocument/2006/relationships/image" Target="media/image14.wmf"/><Relationship Id="rId37" Type="http://schemas.openxmlformats.org/officeDocument/2006/relationships/image" Target="media/image18.wmf"/><Relationship Id="rId38" Type="http://schemas.openxmlformats.org/officeDocument/2006/relationships/image" Target="media/image17.wmf"/><Relationship Id="rId39" Type="http://schemas.openxmlformats.org/officeDocument/2006/relationships/image" Target="media/image19.wmf"/><Relationship Id="rId40" Type="http://schemas.openxmlformats.org/officeDocument/2006/relationships/image" Target="media/image16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5.wmf"/><Relationship Id="rId47" Type="http://schemas.openxmlformats.org/officeDocument/2006/relationships/image" Target="media/image14.wmf"/><Relationship Id="rId48" Type="http://schemas.openxmlformats.org/officeDocument/2006/relationships/image" Target="media/image18.wmf"/><Relationship Id="rId49" Type="http://schemas.openxmlformats.org/officeDocument/2006/relationships/image" Target="media/image17.wmf"/><Relationship Id="rId50" Type="http://schemas.openxmlformats.org/officeDocument/2006/relationships/image" Target="media/image19.wmf"/><Relationship Id="rId51" Type="http://schemas.openxmlformats.org/officeDocument/2006/relationships/image" Target="media/image16.wmf"/><Relationship Id="rId52" Type="http://schemas.openxmlformats.org/officeDocument/2006/relationships/oleObject" Target="embeddings/oleObject5.bin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oleObject" Target="embeddings/oleObject6.bin"/><Relationship Id="rId69" Type="http://schemas.openxmlformats.org/officeDocument/2006/relationships/image" Target="media/image28.wmf"/><Relationship Id="rId70" Type="http://schemas.openxmlformats.org/officeDocument/2006/relationships/oleObject" Target="embeddings/oleObject7.bin"/><Relationship Id="rId71" Type="http://schemas.openxmlformats.org/officeDocument/2006/relationships/image" Target="media/image29.wmf"/><Relationship Id="rId72" Type="http://schemas.openxmlformats.org/officeDocument/2006/relationships/oleObject" Target="embeddings/oleObject8.bin"/><Relationship Id="rId73" Type="http://schemas.openxmlformats.org/officeDocument/2006/relationships/image" Target="media/image30.wmf"/><Relationship Id="rId74" Type="http://schemas.openxmlformats.org/officeDocument/2006/relationships/oleObject" Target="embeddings/oleObject9.bin"/><Relationship Id="rId75" Type="http://schemas.openxmlformats.org/officeDocument/2006/relationships/image" Target="media/image31.wmf"/><Relationship Id="rId76" Type="http://schemas.openxmlformats.org/officeDocument/2006/relationships/oleObject" Target="embeddings/oleObject10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1.bin"/><Relationship Id="rId79" Type="http://schemas.openxmlformats.org/officeDocument/2006/relationships/image" Target="media/image33.wmf"/><Relationship Id="rId80" Type="http://schemas.openxmlformats.org/officeDocument/2006/relationships/oleObject" Target="embeddings/oleObject12.bin"/><Relationship Id="rId81" Type="http://schemas.openxmlformats.org/officeDocument/2006/relationships/image" Target="media/image34.wmf"/><Relationship Id="rId82" Type="http://schemas.openxmlformats.org/officeDocument/2006/relationships/oleObject" Target="embeddings/oleObject13.bin"/><Relationship Id="rId83" Type="http://schemas.openxmlformats.org/officeDocument/2006/relationships/image" Target="media/image35.wmf"/><Relationship Id="rId84" Type="http://schemas.openxmlformats.org/officeDocument/2006/relationships/oleObject" Target="embeddings/oleObject14.bin"/><Relationship Id="rId85" Type="http://schemas.openxmlformats.org/officeDocument/2006/relationships/image" Target="media/image36.wmf"/><Relationship Id="rId86" Type="http://schemas.openxmlformats.org/officeDocument/2006/relationships/oleObject" Target="embeddings/oleObject15.bin"/><Relationship Id="rId87" Type="http://schemas.openxmlformats.org/officeDocument/2006/relationships/image" Target="media/image37.wmf"/><Relationship Id="rId88" Type="http://schemas.openxmlformats.org/officeDocument/2006/relationships/oleObject" Target="embeddings/oleObject16.bin"/><Relationship Id="rId89" Type="http://schemas.openxmlformats.org/officeDocument/2006/relationships/image" Target="media/image38.wmf"/><Relationship Id="rId90" Type="http://schemas.openxmlformats.org/officeDocument/2006/relationships/oleObject" Target="embeddings/oleObject17.bin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0.wmf"/><Relationship Id="rId101" Type="http://schemas.openxmlformats.org/officeDocument/2006/relationships/image" Target="media/image41.wmf"/><Relationship Id="rId102" Type="http://schemas.openxmlformats.org/officeDocument/2006/relationships/image" Target="media/image42.wmf"/><Relationship Id="rId103" Type="http://schemas.openxmlformats.org/officeDocument/2006/relationships/image" Target="media/image43.wmf"/><Relationship Id="rId104" Type="http://schemas.openxmlformats.org/officeDocument/2006/relationships/image" Target="media/image44.wmf"/><Relationship Id="rId105" Type="http://schemas.openxmlformats.org/officeDocument/2006/relationships/image" Target="media/image45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oleObject" Target="embeddings/oleObject18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19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20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21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22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23.bin"/><Relationship Id="rId119" Type="http://schemas.openxmlformats.org/officeDocument/2006/relationships/image" Target="media/image53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image" Target="media/image54.wmf"/><Relationship Id="rId123" Type="http://schemas.openxmlformats.org/officeDocument/2006/relationships/image" Target="media/image56.wmf"/><Relationship Id="rId124" Type="http://schemas.openxmlformats.org/officeDocument/2006/relationships/image" Target="media/image57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4.wmf"/><Relationship Id="rId128" Type="http://schemas.openxmlformats.org/officeDocument/2006/relationships/image" Target="media/image56.wmf"/><Relationship Id="rId129" Type="http://schemas.openxmlformats.org/officeDocument/2006/relationships/image" Target="media/image57.wmf"/><Relationship Id="rId130" Type="http://schemas.openxmlformats.org/officeDocument/2006/relationships/image" Target="media/image54.wmf"/><Relationship Id="rId131" Type="http://schemas.openxmlformats.org/officeDocument/2006/relationships/image" Target="media/image55.wmf"/><Relationship Id="rId132" Type="http://schemas.openxmlformats.org/officeDocument/2006/relationships/image" Target="media/image58.wmf"/><Relationship Id="rId133" Type="http://schemas.openxmlformats.org/officeDocument/2006/relationships/image" Target="media/image54.wmf"/><Relationship Id="rId134" Type="http://schemas.openxmlformats.org/officeDocument/2006/relationships/image" Target="media/image56.wmf"/><Relationship Id="rId135" Type="http://schemas.openxmlformats.org/officeDocument/2006/relationships/image" Target="media/image54.wmf"/><Relationship Id="rId136" Type="http://schemas.openxmlformats.org/officeDocument/2006/relationships/image" Target="media/image55.wmf"/><Relationship Id="rId137" Type="http://schemas.openxmlformats.org/officeDocument/2006/relationships/image" Target="media/image58.wmf"/><Relationship Id="rId138" Type="http://schemas.openxmlformats.org/officeDocument/2006/relationships/image" Target="media/image54.wmf"/><Relationship Id="rId139" Type="http://schemas.openxmlformats.org/officeDocument/2006/relationships/image" Target="media/image56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58.wmf"/><Relationship Id="rId144" Type="http://schemas.openxmlformats.org/officeDocument/2006/relationships/image" Target="media/image59.png"/><Relationship Id="rId145" Type="http://schemas.openxmlformats.org/officeDocument/2006/relationships/image" Target="media/image59.png"/><Relationship Id="rId146" Type="http://schemas.openxmlformats.org/officeDocument/2006/relationships/image" Target="media/image59.png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8.wmf"/><Relationship Id="rId162" Type="http://schemas.openxmlformats.org/officeDocument/2006/relationships/image" Target="media/image73.wmf"/><Relationship Id="rId163" Type="http://schemas.openxmlformats.org/officeDocument/2006/relationships/image" Target="media/image74.wmf"/><Relationship Id="rId164" Type="http://schemas.openxmlformats.org/officeDocument/2006/relationships/image" Target="media/image75.wmf"/><Relationship Id="rId165" Type="http://schemas.openxmlformats.org/officeDocument/2006/relationships/image" Target="media/image59.png"/><Relationship Id="rId166" Type="http://schemas.openxmlformats.org/officeDocument/2006/relationships/image" Target="media/image59.png"/><Relationship Id="rId167" Type="http://schemas.openxmlformats.org/officeDocument/2006/relationships/image" Target="media/image59.png"/><Relationship Id="rId168" Type="http://schemas.openxmlformats.org/officeDocument/2006/relationships/image" Target="media/image60.wmf"/><Relationship Id="rId169" Type="http://schemas.openxmlformats.org/officeDocument/2006/relationships/image" Target="media/image61.wmf"/><Relationship Id="rId170" Type="http://schemas.openxmlformats.org/officeDocument/2006/relationships/image" Target="media/image62.wmf"/><Relationship Id="rId171" Type="http://schemas.openxmlformats.org/officeDocument/2006/relationships/image" Target="media/image63.wmf"/><Relationship Id="rId172" Type="http://schemas.openxmlformats.org/officeDocument/2006/relationships/image" Target="media/image64.wmf"/><Relationship Id="rId173" Type="http://schemas.openxmlformats.org/officeDocument/2006/relationships/image" Target="media/image6.wmf"/><Relationship Id="rId174" Type="http://schemas.openxmlformats.org/officeDocument/2006/relationships/image" Target="media/image65.wmf"/><Relationship Id="rId175" Type="http://schemas.openxmlformats.org/officeDocument/2006/relationships/image" Target="media/image66.wmf"/><Relationship Id="rId176" Type="http://schemas.openxmlformats.org/officeDocument/2006/relationships/image" Target="media/image67.wmf"/><Relationship Id="rId177" Type="http://schemas.openxmlformats.org/officeDocument/2006/relationships/image" Target="media/image68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1.wmf"/><Relationship Id="rId181" Type="http://schemas.openxmlformats.org/officeDocument/2006/relationships/image" Target="media/image72.wmf"/><Relationship Id="rId182" Type="http://schemas.openxmlformats.org/officeDocument/2006/relationships/image" Target="media/image68.wmf"/><Relationship Id="rId183" Type="http://schemas.openxmlformats.org/officeDocument/2006/relationships/image" Target="media/image73.wmf"/><Relationship Id="rId184" Type="http://schemas.openxmlformats.org/officeDocument/2006/relationships/image" Target="media/image74.wmf"/><Relationship Id="rId185" Type="http://schemas.openxmlformats.org/officeDocument/2006/relationships/image" Target="media/image75.wmf"/><Relationship Id="rId186" Type="http://schemas.openxmlformats.org/officeDocument/2006/relationships/oleObject" Target="embeddings/oleObject26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27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28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2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30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31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32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33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34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35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36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37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38.bin"/><Relationship Id="rId211" Type="http://schemas.openxmlformats.org/officeDocument/2006/relationships/image" Target="media/image87.wmf"/><Relationship Id="rId212" Type="http://schemas.openxmlformats.org/officeDocument/2006/relationships/image" Target="media/image88.wmf"/><Relationship Id="rId213" Type="http://schemas.openxmlformats.org/officeDocument/2006/relationships/image" Target="media/image89.wmf"/><Relationship Id="rId214" Type="http://schemas.openxmlformats.org/officeDocument/2006/relationships/image" Target="media/image90.wmf"/><Relationship Id="rId215" Type="http://schemas.openxmlformats.org/officeDocument/2006/relationships/image" Target="media/image91.wmf"/><Relationship Id="rId216" Type="http://schemas.openxmlformats.org/officeDocument/2006/relationships/image" Target="media/image92.wmf"/><Relationship Id="rId217" Type="http://schemas.openxmlformats.org/officeDocument/2006/relationships/image" Target="media/image91.wmf"/><Relationship Id="rId218" Type="http://schemas.openxmlformats.org/officeDocument/2006/relationships/image" Target="media/image93.wmf"/><Relationship Id="rId219" Type="http://schemas.openxmlformats.org/officeDocument/2006/relationships/image" Target="media/image94.wmf"/><Relationship Id="rId220" Type="http://schemas.openxmlformats.org/officeDocument/2006/relationships/image" Target="media/image95.wmf"/><Relationship Id="rId221" Type="http://schemas.openxmlformats.org/officeDocument/2006/relationships/image" Target="media/image88.wmf"/><Relationship Id="rId222" Type="http://schemas.openxmlformats.org/officeDocument/2006/relationships/image" Target="media/image89.wmf"/><Relationship Id="rId223" Type="http://schemas.openxmlformats.org/officeDocument/2006/relationships/image" Target="media/image90.wmf"/><Relationship Id="rId224" Type="http://schemas.openxmlformats.org/officeDocument/2006/relationships/image" Target="media/image91.wmf"/><Relationship Id="rId225" Type="http://schemas.openxmlformats.org/officeDocument/2006/relationships/image" Target="media/image92.wmf"/><Relationship Id="rId226" Type="http://schemas.openxmlformats.org/officeDocument/2006/relationships/image" Target="media/image91.wmf"/><Relationship Id="rId227" Type="http://schemas.openxmlformats.org/officeDocument/2006/relationships/image" Target="media/image93.wmf"/><Relationship Id="rId228" Type="http://schemas.openxmlformats.org/officeDocument/2006/relationships/image" Target="media/image94.wmf"/><Relationship Id="rId229" Type="http://schemas.openxmlformats.org/officeDocument/2006/relationships/image" Target="media/image95.wmf"/><Relationship Id="rId230" Type="http://schemas.openxmlformats.org/officeDocument/2006/relationships/oleObject" Target="embeddings/oleObject39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40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41.bin"/><Relationship Id="rId235" Type="http://schemas.openxmlformats.org/officeDocument/2006/relationships/image" Target="media/image6.wmf"/><Relationship Id="rId236" Type="http://schemas.openxmlformats.org/officeDocument/2006/relationships/oleObject" Target="embeddings/oleObject42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43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44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45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46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47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48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49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50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51.bin"/><Relationship Id="rId255" Type="http://schemas.openxmlformats.org/officeDocument/2006/relationships/image" Target="media/image106.wmf"/><Relationship Id="rId256" Type="http://schemas.openxmlformats.org/officeDocument/2006/relationships/oleObject" Target="embeddings/oleObject52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54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55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56.bin"/><Relationship Id="rId265" Type="http://schemas.openxmlformats.org/officeDocument/2006/relationships/image" Target="media/image111.wmf"/><Relationship Id="rId266" Type="http://schemas.openxmlformats.org/officeDocument/2006/relationships/oleObject" Target="embeddings/oleObject57.bin"/><Relationship Id="rId267" Type="http://schemas.openxmlformats.org/officeDocument/2006/relationships/image" Target="media/image112.wmf"/><Relationship Id="rId268" Type="http://schemas.openxmlformats.org/officeDocument/2006/relationships/oleObject" Target="embeddings/oleObject58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59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60.bin"/><Relationship Id="rId273" Type="http://schemas.openxmlformats.org/officeDocument/2006/relationships/image" Target="media/image114.wmf"/><Relationship Id="rId274" Type="http://schemas.openxmlformats.org/officeDocument/2006/relationships/image" Target="media/image115.wmf"/><Relationship Id="rId275" Type="http://schemas.openxmlformats.org/officeDocument/2006/relationships/image" Target="media/image116.wmf"/><Relationship Id="rId276" Type="http://schemas.openxmlformats.org/officeDocument/2006/relationships/image" Target="media/image117.wmf"/><Relationship Id="rId277" Type="http://schemas.openxmlformats.org/officeDocument/2006/relationships/image" Target="media/image117.wmf"/><Relationship Id="rId278" Type="http://schemas.openxmlformats.org/officeDocument/2006/relationships/image" Target="media/image117.wmf"/><Relationship Id="rId279" Type="http://schemas.openxmlformats.org/officeDocument/2006/relationships/image" Target="media/image6.wmf"/><Relationship Id="rId280" Type="http://schemas.openxmlformats.org/officeDocument/2006/relationships/image" Target="media/image114.wmf"/><Relationship Id="rId281" Type="http://schemas.openxmlformats.org/officeDocument/2006/relationships/image" Target="media/image118.wmf"/><Relationship Id="rId282" Type="http://schemas.openxmlformats.org/officeDocument/2006/relationships/image" Target="media/image119.wmf"/><Relationship Id="rId283" Type="http://schemas.openxmlformats.org/officeDocument/2006/relationships/image" Target="media/image120.wmf"/><Relationship Id="rId284" Type="http://schemas.openxmlformats.org/officeDocument/2006/relationships/image" Target="media/image121.wmf"/><Relationship Id="rId285" Type="http://schemas.openxmlformats.org/officeDocument/2006/relationships/image" Target="media/image115.wmf"/><Relationship Id="rId286" Type="http://schemas.openxmlformats.org/officeDocument/2006/relationships/image" Target="media/image116.wmf"/><Relationship Id="rId287" Type="http://schemas.openxmlformats.org/officeDocument/2006/relationships/image" Target="media/image117.wmf"/><Relationship Id="rId288" Type="http://schemas.openxmlformats.org/officeDocument/2006/relationships/image" Target="media/image117.wmf"/><Relationship Id="rId289" Type="http://schemas.openxmlformats.org/officeDocument/2006/relationships/image" Target="media/image117.wmf"/><Relationship Id="rId290" Type="http://schemas.openxmlformats.org/officeDocument/2006/relationships/image" Target="media/image6.wmf"/><Relationship Id="rId291" Type="http://schemas.openxmlformats.org/officeDocument/2006/relationships/image" Target="media/image114.wmf"/><Relationship Id="rId292" Type="http://schemas.openxmlformats.org/officeDocument/2006/relationships/image" Target="media/image118.wmf"/><Relationship Id="rId293" Type="http://schemas.openxmlformats.org/officeDocument/2006/relationships/image" Target="media/image119.wmf"/><Relationship Id="rId294" Type="http://schemas.openxmlformats.org/officeDocument/2006/relationships/image" Target="media/image120.wmf"/><Relationship Id="rId295" Type="http://schemas.openxmlformats.org/officeDocument/2006/relationships/image" Target="media/image121.wmf"/><Relationship Id="rId296" Type="http://schemas.openxmlformats.org/officeDocument/2006/relationships/oleObject" Target="embeddings/oleObject61.bin"/><Relationship Id="rId297" Type="http://schemas.openxmlformats.org/officeDocument/2006/relationships/image" Target="media/image122.wmf"/><Relationship Id="rId298" Type="http://schemas.openxmlformats.org/officeDocument/2006/relationships/oleObject" Target="embeddings/oleObject62.bin"/><Relationship Id="rId299" Type="http://schemas.openxmlformats.org/officeDocument/2006/relationships/image" Target="media/image123.wmf"/><Relationship Id="rId300" Type="http://schemas.openxmlformats.org/officeDocument/2006/relationships/oleObject" Target="embeddings/oleObject63.bin"/><Relationship Id="rId301" Type="http://schemas.openxmlformats.org/officeDocument/2006/relationships/image" Target="media/image124.wmf"/><Relationship Id="rId302" Type="http://schemas.openxmlformats.org/officeDocument/2006/relationships/image" Target="media/image125.png"/><Relationship Id="rId303" Type="http://schemas.openxmlformats.org/officeDocument/2006/relationships/image" Target="media/image4.wmf"/><Relationship Id="rId304" Type="http://schemas.openxmlformats.org/officeDocument/2006/relationships/image" Target="media/image126.wmf"/><Relationship Id="rId305" Type="http://schemas.openxmlformats.org/officeDocument/2006/relationships/image" Target="media/image127.wmf"/><Relationship Id="rId306" Type="http://schemas.openxmlformats.org/officeDocument/2006/relationships/image" Target="media/image127.wmf"/><Relationship Id="rId307" Type="http://schemas.openxmlformats.org/officeDocument/2006/relationships/image" Target="media/image127.wmf"/><Relationship Id="rId308" Type="http://schemas.openxmlformats.org/officeDocument/2006/relationships/image" Target="media/image128.wmf"/><Relationship Id="rId309" Type="http://schemas.openxmlformats.org/officeDocument/2006/relationships/image" Target="media/image127.wmf"/><Relationship Id="rId310" Type="http://schemas.openxmlformats.org/officeDocument/2006/relationships/image" Target="media/image127.wmf"/><Relationship Id="rId311" Type="http://schemas.openxmlformats.org/officeDocument/2006/relationships/image" Target="media/image127.wmf"/><Relationship Id="rId312" Type="http://schemas.openxmlformats.org/officeDocument/2006/relationships/image" Target="media/image127.wmf"/><Relationship Id="rId313" Type="http://schemas.openxmlformats.org/officeDocument/2006/relationships/image" Target="media/image125.png"/><Relationship Id="rId314" Type="http://schemas.openxmlformats.org/officeDocument/2006/relationships/image" Target="media/image4.wmf"/><Relationship Id="rId315" Type="http://schemas.openxmlformats.org/officeDocument/2006/relationships/image" Target="media/image126.wmf"/><Relationship Id="rId316" Type="http://schemas.openxmlformats.org/officeDocument/2006/relationships/image" Target="media/image127.wmf"/><Relationship Id="rId317" Type="http://schemas.openxmlformats.org/officeDocument/2006/relationships/image" Target="media/image127.wmf"/><Relationship Id="rId318" Type="http://schemas.openxmlformats.org/officeDocument/2006/relationships/image" Target="media/image127.wmf"/><Relationship Id="rId319" Type="http://schemas.openxmlformats.org/officeDocument/2006/relationships/image" Target="media/image128.wmf"/><Relationship Id="rId320" Type="http://schemas.openxmlformats.org/officeDocument/2006/relationships/image" Target="media/image127.wmf"/><Relationship Id="rId321" Type="http://schemas.openxmlformats.org/officeDocument/2006/relationships/image" Target="media/image127.wmf"/><Relationship Id="rId322" Type="http://schemas.openxmlformats.org/officeDocument/2006/relationships/image" Target="media/image127.wmf"/><Relationship Id="rId323" Type="http://schemas.openxmlformats.org/officeDocument/2006/relationships/image" Target="media/image127.wmf"/><Relationship Id="rId324" Type="http://schemas.openxmlformats.org/officeDocument/2006/relationships/oleObject" Target="embeddings/oleObject64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65.bin"/><Relationship Id="rId327" Type="http://schemas.openxmlformats.org/officeDocument/2006/relationships/image" Target="media/image130.wmf"/><Relationship Id="rId328" Type="http://schemas.openxmlformats.org/officeDocument/2006/relationships/oleObject" Target="embeddings/oleObject66.bin"/><Relationship Id="rId329" Type="http://schemas.openxmlformats.org/officeDocument/2006/relationships/image" Target="media/image131.wmf"/><Relationship Id="rId330" Type="http://schemas.openxmlformats.org/officeDocument/2006/relationships/oleObject" Target="embeddings/oleObject67.bin"/><Relationship Id="rId331" Type="http://schemas.openxmlformats.org/officeDocument/2006/relationships/image" Target="media/image132.wmf"/><Relationship Id="rId332" Type="http://schemas.openxmlformats.org/officeDocument/2006/relationships/oleObject" Target="embeddings/oleObject68.bin"/><Relationship Id="rId333" Type="http://schemas.openxmlformats.org/officeDocument/2006/relationships/image" Target="media/image133.wmf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27:00Z</dcterms:created>
  <dc:creator>Андрей Кирсанов</dc:creator>
  <dc:description/>
  <cp:keywords/>
  <dc:language>en-US</dc:language>
  <cp:lastModifiedBy>Alex</cp:lastModifiedBy>
  <cp:lastPrinted>2005-05-22T12:06:00Z</cp:lastPrinted>
  <dcterms:modified xsi:type="dcterms:W3CDTF">2007-05-11T19:23:00Z</dcterms:modified>
  <cp:revision>22</cp:revision>
  <dc:subject/>
  <dc:title>Лекция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