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мент силы относительно оси</w:t>
      </w:r>
    </w:p>
    <w:p>
      <w:pPr>
        <w:pStyle w:val="Normal"/>
        <w:rPr/>
      </w:pPr>
      <w:r>
        <w:rPr/>
        <w:t xml:space="preserve">Рассматривая момент сил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относительно точки О, мы вводим плоскость поворота, в которой сила реализует свой вращательный эффект. Эта плоскость перпендикулярна вектору-моменту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), проходящему через точку О, т.е. си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пытается повернуть тело вокруг оси, проходящей через этот вектор.</w:t>
      </w:r>
    </w:p>
    <w:p>
      <w:pPr>
        <w:pStyle w:val="Normal"/>
        <w:rPr/>
      </w:pPr>
      <w:r>
        <w:rPr/>
        <w:t>А если тело не может повернуться вокруг данной оси, но может вращаться относительно некоторой другой оси, проходящей через точку О? В этом случае мы приходим к понятию момента силы относительно оси. Как оценить величину вращательного эффекта, создаваемого силой при стремлении повернуть тело относительно этой оси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100070" cy="1605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тело может вращаться вокруг оси </w:t>
      </w:r>
      <w:r>
        <w:rPr>
          <w:lang w:val="en-US"/>
        </w:rPr>
        <w:t>Z</w:t>
      </w:r>
      <w:r>
        <w:rPr/>
        <w:t xml:space="preserve">. На тело действует си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, приложенная в точке А. Проведём через точку А плоскость, перпендикулярную оси </w:t>
      </w:r>
      <w:r>
        <w:rPr>
          <w:lang w:val="en-US"/>
        </w:rPr>
        <w:t>Z</w:t>
      </w:r>
      <w:r>
        <w:rPr/>
        <w:t xml:space="preserve">. О- точка пересечения этой плоскости осью </w:t>
      </w:r>
      <w:r>
        <w:rPr>
          <w:lang w:val="en-US"/>
        </w:rPr>
        <w:t>Z</w:t>
      </w:r>
      <w:r>
        <w:rPr/>
        <w:t xml:space="preserve">.Разложим сил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на составляющие:</w:t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=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 xml:space="preserve">Сил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параллельна оси </w:t>
      </w:r>
      <w:r>
        <w:rPr>
          <w:lang w:val="en-US"/>
        </w:rPr>
        <w:t>Z</w:t>
      </w:r>
      <w:r>
        <w:rPr/>
        <w:t xml:space="preserve">; она, очевидно, не может повернуть тело вокруг оси. Следовательно, вращательный эффект создаёт только сил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>, лежащая в плоскост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 Перпендикулярной оси</w:t>
      </w:r>
      <w:r>
        <w:rPr>
          <w:lang w:val="en-US"/>
        </w:rPr>
        <w:t xml:space="preserve"> Z</w:t>
      </w:r>
      <w:r>
        <w:rPr/>
        <w:t>:</w:t>
      </w:r>
    </w:p>
    <w:p>
      <w:pPr>
        <w:pStyle w:val="Normal"/>
        <w:tabs>
          <w:tab w:val="clear" w:pos="708"/>
          <w:tab w:val="left" w:pos="117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 xml:space="preserve">Но для сил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>, лежащей в плоскост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, вращательный эффект относительно оси </w:t>
      </w:r>
      <w:r>
        <w:rPr>
          <w:lang w:val="en-US"/>
        </w:rPr>
        <w:t>Z</w:t>
      </w:r>
      <w:r>
        <w:rPr/>
        <w:t xml:space="preserve"> совпадает с вращательным эффектом относительно точки О, следовательно:</w:t>
      </w:r>
    </w:p>
    <w:p>
      <w:pPr>
        <w:pStyle w:val="Normal"/>
        <w:tabs>
          <w:tab w:val="clear" w:pos="708"/>
          <w:tab w:val="left" w:pos="1177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708"/>
          <w:tab w:val="left" w:pos="1177" w:leader="none"/>
        </w:tabs>
        <w:ind w:left="851" w:right="1134" w:hanging="0"/>
        <w:rPr>
          <w:b/>
          <w:b/>
        </w:rPr>
      </w:pPr>
      <w:r>
        <w:rPr>
          <w:b/>
        </w:rPr>
        <w:t>Момент силы относительно оси равен моменту проекции этой силы на плоскость, перпендикулярную оси, относительно точки пересечения оси с плоскостью.</w:t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 xml:space="preserve">Момент будем считать положительным, если сила стремится повернуть тело против часовой стрелки, если смотреть с положительной стороны оси </w:t>
      </w:r>
      <w:r>
        <w:rPr>
          <w:lang w:val="en-US"/>
        </w:rPr>
        <w:t>Z</w:t>
      </w:r>
      <w:r>
        <w:rPr/>
        <w:t>. Плоскость поворота задавать не надо (она перпендикулярна оси), следовательно, момент силы относительно оси величина скалярная.</w:t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>Момент силы относительно оси равен нулю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7" w:leader="none"/>
        </w:tabs>
        <w:rPr/>
      </w:pPr>
      <w:r>
        <w:rPr/>
        <w:t>Сила параллельна о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7" w:leader="none"/>
        </w:tabs>
        <w:rPr/>
      </w:pPr>
      <w:r>
        <w:rPr/>
        <w:t xml:space="preserve">Линия действия силы пересекает ось (плечо </w:t>
      </w:r>
      <w:r>
        <w:rPr>
          <w:lang w:val="en-US"/>
        </w:rPr>
        <w:t>h</w:t>
      </w:r>
      <w:r>
        <w:rPr/>
        <w:t>=0).</w:t>
      </w:r>
    </w:p>
    <w:p>
      <w:pPr>
        <w:pStyle w:val="Normal"/>
        <w:tabs>
          <w:tab w:val="clear" w:pos="708"/>
          <w:tab w:val="left" w:pos="1177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Теорема.</w:t>
      </w:r>
    </w:p>
    <w:p>
      <w:pPr>
        <w:pStyle w:val="Normal"/>
        <w:tabs>
          <w:tab w:val="clear" w:pos="708"/>
          <w:tab w:val="left" w:pos="1177" w:leader="none"/>
        </w:tabs>
        <w:ind w:left="851" w:right="1134" w:hanging="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114300</wp:posOffset>
            </wp:positionH>
            <wp:positionV relativeFrom="paragraph">
              <wp:posOffset>52705</wp:posOffset>
            </wp:positionV>
            <wp:extent cx="2676525" cy="22301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72100</wp:posOffset>
                </wp:positionH>
                <wp:positionV relativeFrom="paragraph">
                  <wp:posOffset>52705</wp:posOffset>
                </wp:positionV>
                <wp:extent cx="0" cy="4572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15pt" to="423pt,40.1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Момент силы относительно оси равен проекции на эту ось вектора момента данной силы относительно какой-либо точки, лежащей на этой оси.</w:t>
      </w:r>
    </w:p>
    <w:p>
      <w:pPr>
        <w:pStyle w:val="Normal"/>
        <w:tabs>
          <w:tab w:val="clear" w:pos="708"/>
          <w:tab w:val="left" w:pos="1177" w:leader="none"/>
        </w:tabs>
        <w:ind w:right="1134" w:hanging="0"/>
        <w:rPr/>
      </w:pPr>
      <w:r>
        <w:rPr/>
        <w:t xml:space="preserve">По определению момент сил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относительно точки </w:t>
      </w:r>
      <w:r>
        <w:rPr>
          <w:lang w:val="en-US"/>
        </w:rPr>
        <w:t>O</w:t>
      </w:r>
      <w:r>
        <w:rPr/>
        <w:t xml:space="preserve"> равен:</w:t>
      </w:r>
    </w:p>
    <w:p>
      <w:pPr>
        <w:pStyle w:val="Normal"/>
        <w:tabs>
          <w:tab w:val="clear" w:pos="708"/>
          <w:tab w:val="left" w:pos="1177" w:leader="none"/>
        </w:tabs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1177" w:leader="none"/>
        </w:tabs>
        <w:ind w:right="1134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z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z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252345" cy="15386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этого уравнения следует, что проекция момента но ось </w:t>
      </w:r>
      <w:r>
        <w:rPr>
          <w:lang w:val="en-US"/>
        </w:rPr>
        <w:t>Z</w:t>
      </w:r>
      <w:r>
        <w:rPr/>
        <w:t xml:space="preserve"> равна (</w:t>
      </w:r>
      <w:r>
        <w:rPr>
          <w:lang w:val="en-US"/>
        </w:rPr>
        <w:t>xY</w:t>
      </w:r>
      <w:r>
        <w:rPr/>
        <w:t>-</w:t>
      </w:r>
      <w:r>
        <w:rPr>
          <w:lang w:val="en-US"/>
        </w:rPr>
        <w:t>yX</w:t>
      </w:r>
      <w:r>
        <w:rPr/>
        <w:t xml:space="preserve">). Найдём величину момента сил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относительно оси </w:t>
      </w:r>
      <w:r>
        <w:rPr>
          <w:lang w:val="en-US"/>
        </w:rPr>
        <w:t>Z</w:t>
      </w:r>
      <w:r>
        <w:rPr/>
        <w:t>. Согласно определению момента силы относительно оси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X</m:t>
          </m:r>
        </m:oMath>
      </m:oMathPara>
    </w:p>
    <w:p>
      <w:pPr>
        <w:pStyle w:val="Normal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rPr/>
      </w:pPr>
      <w:r>
        <w:rPr/>
        <w:t xml:space="preserve">Аналогичным образом можно показать, что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, где α, β и γ- углы вектора-момента с координатными осями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Теорема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4248" w:right="895" w:hanging="0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2654300" cy="22637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илу, приложенную к твёрдому телу, можно переносить параллельно в любую точку тела, добавляя при этом пару с моментом, равным моменту силы относительно данной точки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4247" w:hanging="0"/>
        <w:rPr/>
      </w:pPr>
      <w:r>
        <w:rPr/>
        <w:t xml:space="preserve">Пусть на тело действует си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, приложенная в точке А. Добавим в точке О, куда хотим перенести силу, уравновешенную систему сил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`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`` (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</w:t>
      </w:r>
      <w:r>
        <w:rPr/>
        <w:t>`=</w:t>
      </w:r>
      <w:r>
        <w:rPr>
          <w:lang w:val="en-US"/>
        </w:rPr>
        <w:t>F</w:t>
      </w:r>
      <w:r>
        <w:rPr/>
        <w:t xml:space="preserve">``). Теперь си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` есть сил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 перенесённая параллельно в точку О, плюс пара сил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``), момент которой равен моменту сил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относительно точки О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4247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О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Приведение произвольной пространственной системы сил к заданному центру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  <w:t xml:space="preserve">Пусть на тело действует произвольная пространственная система сил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3905250" cy="3162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озьмём произвольную точку О за центр приведения, введём систему координат </w:t>
      </w:r>
      <w:r>
        <w:rPr>
          <w:lang w:val="en-US"/>
        </w:rPr>
        <w:t>OXYZ</w:t>
      </w:r>
      <w:r>
        <w:rPr/>
        <w:t xml:space="preserve">. Перенесём в точку О все силы. Тогда на тело будет действовать система сил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`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`,…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`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, приложенных в точке О и система па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 моментами: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  <w:drawing>
          <wp:inline distT="0" distB="0" distL="0" distR="0">
            <wp:extent cx="1924050" cy="2000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  <w:t>Силы, приложенные в точке О, можно заменить одной силой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  <w:t xml:space="preserve">Систему пар с моментам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заменить одной парой с моментом, равным геометрической сумме моментов этих пар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ind w:left="851" w:right="1134" w:hanging="0"/>
        <w:rPr/>
      </w:pPr>
      <w:r>
        <w:rPr>
          <w:b/>
          <w:sz w:val="22"/>
          <w:szCs w:val="22"/>
        </w:rPr>
        <w:t xml:space="preserve">Вектор </w:t>
      </w:r>
      <w:r>
        <w:rPr>
          <w:b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22"/>
          <w:szCs w:val="22"/>
        </w:rPr>
        <w:t>, равный геометрической сумме  всех сил, действующих на твёрдое тело, называется главным вектором системы.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left="851" w:righ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ind w:left="851" w:righ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ктор </w:t>
      </w:r>
      <w:r>
        <w:rPr>
          <w:b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2"/>
          <w:szCs w:val="22"/>
        </w:rPr>
        <w:t>, равный геометрической сумме моментов всех сил системы относительно точки О, называется главным моментом системы относительно этой точки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drawing>
          <wp:anchor behindDoc="0" distT="0" distB="0" distL="0" distR="114935" simplePos="0" locked="0" layoutInCell="0" allowOverlap="1" relativeHeight="197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743075" cy="16954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ученный результат можно представить в виде теоремы: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ind w:left="3402" w:righ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извольную пространственную систему сил, действующих на твёрдое тело, при приведении к заданному центру можно заменить одной силой </w:t>
      </w:r>
      <w:r>
        <w:rPr>
          <w:b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22"/>
          <w:szCs w:val="22"/>
        </w:rPr>
        <w:t xml:space="preserve">, равной главному вектору системы и приложенному в центре приведения, и одной парой с моментом </w:t>
      </w:r>
      <w:r>
        <w:rPr>
          <w:b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2"/>
          <w:szCs w:val="22"/>
        </w:rPr>
        <w:t>, равным главному моменту системы относительно центра приведения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>Луи Пуансо (1777-1859) ввёл пару сил, доказал эту теорему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 xml:space="preserve">Вектор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бычно определяются аналитически. Главный вектор системы равен: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;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проекции </w:t>
      </w:r>
      <w:r>
        <w:rPr>
          <w:lang w:val="en-US"/>
        </w:rPr>
        <w:t>k</w:t>
      </w:r>
      <w:r>
        <w:rPr/>
        <w:t xml:space="preserve">-ой сил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 оси координат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>Главный момент равен: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 xml:space="preserve">Величина и направление главного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не зависят от выбора центра приведения 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 xml:space="preserve">(1-ый статический инвариант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p>
            </m:sSup>
          </m:e>
        </m:rad>
      </m:oMath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 xml:space="preserve">Величина и направление главного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висят от выбора центра приведения. Рассмотрим два случ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>
          <w:b/>
          <w:sz w:val="22"/>
          <w:szCs w:val="22"/>
          <w:u w:val="single"/>
        </w:rPr>
        <w:t>Главный момент перпендикулярен главному вектору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1270</wp:posOffset>
            </wp:positionH>
            <wp:positionV relativeFrom="paragraph">
              <wp:posOffset>1905</wp:posOffset>
            </wp:positionV>
            <wp:extent cx="3055620" cy="27432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 главный вектор лежит в плоскости пары. Построим такую пару сил (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, чтобы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/>
        <w:t>`=</w:t>
      </w:r>
      <w:r>
        <w:rPr>
          <w:lang w:val="en-US"/>
        </w:rPr>
        <w:t>R</w:t>
      </w:r>
      <w:r>
        <w:rPr/>
        <w:t xml:space="preserve">``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причём силу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приложим в точке О как показано на рисунке, а направл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/>
        </m:sSub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R</m:t>
        </m:r>
      </m:oMath>
      <w:r>
        <w:rPr/>
        <w:t>. Направление вращения пары (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должно быть против часовой стрелки, если смотреть с положительной стороны вектор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Теперь сил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можно отбросить (момент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уже нет, т.к. мы явным образом ввели пару) и система привелась к одной равнодействующей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приложенной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</m:oMath>
      <w:r>
        <w:rPr/>
        <w:t xml:space="preserve">, находящейся на расстоянии </w:t>
      </w:r>
      <w:r>
        <w:rPr>
          <w:lang w:val="en-US"/>
        </w:rPr>
        <w:t>d</w:t>
      </w:r>
      <w:r>
        <w:rPr/>
        <w:t xml:space="preserve"> от линии действия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)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8280" w:leader="none"/>
          <w:tab w:val="left" w:pos="84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Главный момент не перпендикулярен главному вектору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270</wp:posOffset>
            </wp:positionH>
            <wp:positionV relativeFrom="paragraph">
              <wp:posOffset>5080</wp:posOffset>
            </wp:positionV>
            <wp:extent cx="3757930" cy="291020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. Разложи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две составляющие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Представи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/>
        </m:sSub>
      </m:oMath>
      <w:r>
        <w:rPr/>
        <w:t xml:space="preserve"> в виде пары, как предыдущем случае: 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причё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</m:oMath>
      <w:r>
        <w:rPr/>
        <w:t xml:space="preserve"> откладываем в ту сторону, чтобы вращение пары было против часовой стрелки, если смотреть с положительной стороны вектор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/>
        </m:sSub>
      </m:oMath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  <w:t xml:space="preserve">Теперь вектор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можно отбросить, моментов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/>
        </m:sSub>
      </m:oMath>
      <w:r>
        <w:rPr/>
        <w:t xml:space="preserve"> нет, мом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направленный вдоль главного вектора, перенесём в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</m:oMath>
      <w:r>
        <w:rPr/>
        <w:t xml:space="preserve"> (момент-вектор свободный) и сист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/>
        </m:sSub>
      </m:oMath>
      <w:r>
        <w:rPr/>
        <w:t xml:space="preserve"> привелась к одной силе, равной главному вектору системы и одной паре с момен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направленным вдоль главного вектора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ind w:left="851" w:righ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окупность силы и пары, плоскость действия которой перпендикулярна линии действия силы, называется динамой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270</wp:posOffset>
            </wp:positionH>
            <wp:positionV relativeFrom="paragraph">
              <wp:align>bottom</wp:align>
            </wp:positionV>
            <wp:extent cx="2865755" cy="257619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второй статический инвариант: проекция главного момента на направление главного вектора не зависит от выбора центра привед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Жесткая заделка (или неподвижная защемляющая опора)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104775</wp:posOffset>
            </wp:positionH>
            <wp:positionV relativeFrom="paragraph">
              <wp:posOffset>122555</wp:posOffset>
            </wp:positionV>
            <wp:extent cx="2787650" cy="209613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На жестко заделанный в стену конец балки действует система распределённых поверхностных сил. Эту систему сил при приведении к точке А, лежащей на пересечении оси балки и плоскости стены, можно заменить одной силой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 xml:space="preserve"> и одной парой с моментом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 xml:space="preserve">, величины которых неизвестны и определяются из условий равновесия. Силу </w:t>
      </w:r>
      <w:r>
        <w:rPr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 xml:space="preserve"> можно разложить на составляющ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8280" w:leader="none"/>
          <w:tab w:val="left" w:pos="84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лучаи приведения произвольной пространственной системы сил к простейшему ви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 </w:t>
        <w:tab/>
        <w:t>равновесие систем с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  <w:tab w:val="left" w:pos="8280" w:leader="none"/>
          <w:tab w:val="left" w:pos="8460" w:leader="none"/>
        </w:tabs>
        <w:ind w:left="2700" w:hanging="234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ab/>
        <w:t>система приводится к паре. Момент пары не зависит от выбора центра при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  <w:tab w:val="left" w:pos="8280" w:leader="none"/>
          <w:tab w:val="left" w:pos="8460" w:leader="none"/>
        </w:tabs>
        <w:ind w:left="2700" w:hanging="234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</w:t>
        <w:tab/>
        <w:t>система приводится к равнодействующ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  <w:tab w:val="left" w:pos="8280" w:leader="none"/>
          <w:tab w:val="left" w:pos="8460" w:leader="none"/>
        </w:tabs>
        <w:ind w:left="2700" w:hanging="234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система приводится к равнодействующей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ind w:left="2700" w:hanging="0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система приводится к динаме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Условия равновесия тела, находящегося под действием произвольной пространственной системы сил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  <w:t xml:space="preserve">Пусть на тело действует произвольная пространственная система сил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…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)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  <w:t xml:space="preserve">Приведём систему сил к некоторому центру О и заменим одной сил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равный главному вектору системы и одной парой с момен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равным главному моменту системы относительно точки О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)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  <w:t xml:space="preserve">Для равновесия необходимо, чтоб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, или, проектируя эти векторные условия на оси координат, получаем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8280" w:leader="none"/>
                <w:tab w:val="left" w:pos="846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8280" w:leader="none"/>
                <w:tab w:val="left" w:pos="846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8280" w:leader="none"/>
                <w:tab w:val="left" w:pos="846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8280" w:leader="none"/>
                <w:tab w:val="left" w:pos="846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8280" w:leader="none"/>
                <w:tab w:val="left" w:pos="846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8280" w:leader="none"/>
                <w:tab w:val="left" w:pos="8460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8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5832" w:leader="none"/>
                <w:tab w:val="left" w:pos="8280" w:leader="none"/>
              </w:tabs>
              <w:ind w:left="432" w:right="8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равновесия твёрдого тела, находящегося под действием произвольной пространственной системы сил, необходимо и достаточно, чтобы суммы проекций этих сил на оси координат и суммы моментов этих сил относительно координатных осей были равны нулю.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832" w:leader="none"/>
                <w:tab w:val="left" w:pos="8280" w:leader="none"/>
              </w:tabs>
              <w:ind w:left="432" w:right="89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5832" w:leader="none"/>
                <w:tab w:val="left" w:pos="8280" w:leader="none"/>
              </w:tabs>
              <w:ind w:right="895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  <w:t xml:space="preserve">Необходимость. 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, то система сил приводится к равнодействующей и, следовательно, пр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вновесия быть не может. 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система приводится к паре с момен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тоже тело не будет в равновесии. Таким образом для равновесия оба услов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 являются необходим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  <w:t xml:space="preserve">Достаточность. Пу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. В этом случае система приводится к паре с момен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Но момент также равен нулю (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), а это – условие равновесия системы пар. Таким образом, услов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0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 являются необходимыми и достаточными, что и требовалось доказать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оская система сил.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  <w:t xml:space="preserve">Пусть все силы лежат в плоскости </w:t>
      </w:r>
      <w:r>
        <w:rPr>
          <w:lang w:val="en-US"/>
        </w:rPr>
        <w:t>XOY</w:t>
      </w:r>
      <w:r>
        <w:rPr/>
        <w:t xml:space="preserve">. Тогда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евращается в тождество. Уравнение моментов сил относительно осей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также удовлетворяются тождественно, т.к. все силы либо параллельны осям, либо их пересекают. Следовательно, из шести уравнений остаются три:</w:t>
      </w:r>
    </w:p>
    <w:p>
      <w:pPr>
        <w:pStyle w:val="Normal"/>
        <w:tabs>
          <w:tab w:val="clear" w:pos="708"/>
          <w:tab w:val="left" w:pos="2700" w:leader="none"/>
          <w:tab w:val="left" w:pos="82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  <w:t>copyright © BigFoot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3:50:00Z</dcterms:created>
  <dc:creator>horus</dc:creator>
  <dc:description/>
  <cp:keywords/>
  <dc:language>en-US</dc:language>
  <cp:lastModifiedBy>Alex</cp:lastModifiedBy>
  <dcterms:modified xsi:type="dcterms:W3CDTF">2007-03-24T13:05:00Z</dcterms:modified>
  <cp:revision>65</cp:revision>
  <dc:subject/>
  <dc:title>Лекция 3</dc:title>
</cp:coreProperties>
</file>