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2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caps/>
          <w:sz w:val="28"/>
          <w:szCs w:val="28"/>
        </w:rPr>
        <w:t>Лекция 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Введение в динамику. Основные пон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инамикой называется раздел механики, в котором изучаются законы движения материальных тел под действием системы с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инематике движение тел изучалось с геометрической точки зрения, без учета причин, его вызывающих (т.е. сил) и инерционных свойств тела (массы, моментов инерции). Понятие сил было введено в статике, но там они были постоянными. В динамике силы-функции времени, координат, скорости, а масса считается величиной скалярной, положительной и постоянной для каждого твёрдого тела. Таким образом, в динамике характер движения будет зависеть не только от действующих сил, но также массы тела, его формы и, вообще говоря, распределения масс. Однако иногда имеется возможность отвлечься от формы и ввести понятие материальной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териальной точкой называется тело, размерами которого при изучении движения можно пренебре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случае считается, что вся масса тела сосредоточена в центре масс. (Например, движение планеты по орбите вокруг Солнца). Изучение динамики начнем с изучения движения простейшего объекта-материальной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ы движения материальной точки (законы Ньютона, 1642-1727гг.) изложены в «Математических началах натурфилософии», опубликованной в 16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-й закон (инерции). </w:t>
      </w:r>
      <w:r>
        <w:rPr>
          <w:sz w:val="28"/>
          <w:szCs w:val="28"/>
        </w:rPr>
        <w:t>Открыт Галилеем (в 1638г.):</w:t>
      </w:r>
    </w:p>
    <w:p>
      <w:pPr>
        <w:pStyle w:val="Normal"/>
        <w:rPr/>
      </w:pPr>
      <w:r>
        <w:rPr>
          <w:sz w:val="28"/>
          <w:szCs w:val="28"/>
        </w:rPr>
        <w:t>Изолированная от внешних воздействий материальная точка сохраняет состояние покоя или равномерного прямолинейного движения до тех пор, пока на нее не подействует сила 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acc>
      </m:oMath>
      <w:r>
        <w:rPr>
          <w:sz w:val="28"/>
          <w:szCs w:val="28"/>
        </w:rPr>
        <w:t xml:space="preserve">)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8310</wp:posOffset>
                </wp:positionV>
                <wp:extent cx="258318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ристотель считал, что тела могут двигаться только под действием сил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48.3pt;mso-wrap-distance-left:9pt;mso-wrap-distance-right:0pt;mso-wrap-distance-top:0pt;mso-wrap-distance-bottom:0pt;margin-top:35.3pt;mso-position-vertical-relative:text;margin-left:30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ристотель считал, что тела могут двигаться только под действием сил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-й закон (основ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ие массы материальной точки на ускорение равно величине действующей силы. Направление ускорения совпадает с направлением сил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свободное падение те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-й закон (действия и противодейств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материальные точки действуют друг на друга с силами, равными по величине и направленными в противоположные стороны вдоль прямой, их соединяющей (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5770" cy="1572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и силы приложены к разным телам и поэтому не образуют уравновешенную систему. Под действием этих сил тела могут притягиваться, отталкиваться или вращаться вокруг общего центра масс (движение Земли вокруг Солнц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стема 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метр; кг (масса); секунда;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]=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1 Ньют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ве основные задачи динамики свободной материальной т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. </w:t>
      </w:r>
      <w:r>
        <w:rPr>
          <w:sz w:val="28"/>
          <w:szCs w:val="28"/>
        </w:rPr>
        <w:t>Зная закон движения точки (и ее массу), определить действующую на нее силу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я. </w:t>
      </w:r>
      <w:r>
        <w:rPr>
          <w:sz w:val="28"/>
          <w:szCs w:val="28"/>
        </w:rPr>
        <w:t>Зная действующую силу (и массу), определить закон движения(основная задача, у Ньютона- обрат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свободной материальной точки (когда имеются связи, ограничивающие ее движение, задана траектория) воспользуемся аксиомой об освобождаемости от связей (отбрасываем связи и заменяем их действие реакция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связей).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</w:t>
      </w:r>
      <w:r>
        <w:rPr>
          <w:sz w:val="28"/>
          <w:szCs w:val="28"/>
        </w:rPr>
        <w:object w:dxaOrig="1359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95pt;height:21pt" filled="f" o:ole="">
            <v:imagedata r:id="rId4" o:title=""/>
          </v:shape>
          <o:OLEObject Type="Embed" ProgID="" ShapeID="ole_rId3" DrawAspect="Content" ObjectID="_40756866" r:id="rId3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/>
      </w:pPr>
      <w:r>
        <w:rPr>
          <w:b/>
          <w:sz w:val="28"/>
          <w:szCs w:val="28"/>
        </w:rPr>
        <w:t>1-я задача:</w:t>
      </w:r>
      <w:r>
        <w:rPr>
          <w:sz w:val="28"/>
          <w:szCs w:val="28"/>
        </w:rPr>
        <w:t xml:space="preserve"> зная движение и активные силы </w:t>
      </w:r>
      <w:r>
        <w:rPr>
          <w:sz w:val="28"/>
          <w:szCs w:val="28"/>
        </w:rPr>
        <w:object w:dxaOrig="4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20pt" filled="f" o:ole="">
            <v:imagedata r:id="rId6" o:title=""/>
          </v:shape>
          <o:OLEObject Type="Embed" ProgID="" ShapeID="ole_rId5" DrawAspect="Content" ObjectID="_1207554218" r:id="rId5"/>
        </w:object>
      </w:r>
      <w:r>
        <w:rPr>
          <w:sz w:val="28"/>
          <w:szCs w:val="28"/>
        </w:rPr>
        <w:t xml:space="preserve">,определить реакции связ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задача распадется на две: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а) определить закон движения точки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айти реакции связей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равнение движения свободной материальной точки.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/>
      </w:pPr>
      <w:r>
        <w:rPr>
          <w:sz w:val="28"/>
          <w:szCs w:val="28"/>
        </w:rPr>
        <w:t>По 2-ому закону Ньютона имеем: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- вектор ускорения точк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масса, 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2932430" cy="25692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2552700" cy="10979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толемей (90-168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перник (1473-1543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алилей (1564-1642)  (Аристотел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еплер (1571-1630)    (Тихо-Браг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юйгенс (1629-1695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1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Ньютон (1642-172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86.45pt;mso-wrap-distance-left:9pt;mso-wrap-distance-right:0pt;mso-wrap-distance-top:0pt;mso-wrap-distance-bottom:0pt;margin-top:0.7pt;mso-position-vertical-relative:text;margin-left:30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40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120" w:leader="none"/>
                              </w:tabs>
                              <w:rPr/>
                            </w:pPr>
                            <w:r>
                              <w:rPr/>
                              <w:t>Птолемей (90-16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120" w:leader="none"/>
                              </w:tabs>
                              <w:rPr/>
                            </w:pPr>
                            <w:r>
                              <w:rPr/>
                              <w:t>Коперник (1473-154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120" w:leader="none"/>
                              </w:tabs>
                              <w:rPr/>
                            </w:pPr>
                            <w:r>
                              <w:rPr/>
                              <w:t>Галилей (1564-1642)  (Аристотел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120" w:leader="none"/>
                              </w:tabs>
                              <w:rPr/>
                            </w:pPr>
                            <w:r>
                              <w:rPr/>
                              <w:t>Кеплер (1571-1630)    (Тихо-Браг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120" w:leader="none"/>
                              </w:tabs>
                              <w:rPr/>
                            </w:pPr>
                            <w:r>
                              <w:rPr/>
                              <w:t>Гюйгенс (1629-169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1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ьютон (1642-172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в проекциях на оси координат получа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системы 3-х уравнений 2-ого порядка содержит 6 неизвестных постоянных, которые определяются из начальных условий (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задана траектория и закон движения, уравнения движения можно спроектировать на оси естественного трехгранника (касательную, нормаль и бинорма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8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054600" cy="17145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равнения движения в форме Эй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закон движения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первой задачи динамики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сли движение задано в координат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1719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5.95pt;height:34pt" filled="f" o:ole="">
            <v:imagedata r:id="rId10" o:title=""/>
          </v:shape>
          <o:OLEObject Type="Embed" ProgID="" ShapeID="ole_rId9" DrawAspect="Content" ObjectID="_1059928347" r:id="rId9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Если движение задано естественным способо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rad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ямолинейное движение материальной точки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914015" cy="631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стейший случай. Сила, скорость и </w:t>
      </w:r>
    </w:p>
    <w:p>
      <w:pPr>
        <w:pStyle w:val="Normal"/>
        <w:jc w:val="right"/>
        <w:rPr/>
      </w:pPr>
      <w:r>
        <w:rPr/>
        <w:t>ускорение направлены вдоль оси х-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или   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е услов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object w:dxaOrig="5160" w:dyaOrig="1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4pt;width:262.9pt;height:61.1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548405029" r:id="rId13"/>
        </w:object>
      </w:r>
      <w:r>
        <w:rPr>
          <w:sz w:val="28"/>
          <w:szCs w:val="28"/>
        </w:rPr>
        <w:t xml:space="preserve">Иногда в качестве независимого переменного удобнее выбрать н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157226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</w:tblGrid>
                            <w:tr>
                              <w:trPr/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260" w:dyaOrig="62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13pt;height:31pt" filled="f" o:ole="">
                                        <v:imagedata r:id="rId16" o:title=""/>
                                      </v:shape>
                                      <o:OLEObject Type="Embed" ProgID="" ShapeID="ole_rId15" DrawAspect="Content" ObjectID="_531776116" r:id="rId1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1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</w:tblGrid>
                      <w:tr>
                        <w:trPr/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260" w:dyaOrig="62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13pt;height:31pt" filled="f" o:ole="">
                                  <v:imagedata r:id="rId18" o:title=""/>
                                </v:shape>
                                <o:OLEObject Type="Embed" ProgID="" ShapeID="ole_rId17" DrawAspect="Content" ObjectID="_1890098958" r:id="rId17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сводится к интегрированию уравнения при некоторых начальных условия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1. Падение тела в сопротивляющейся сред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усть тело падает в воздухе под действием силы тяжести Р, и силы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опорциональной квадрату скор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object w:dxaOrig="21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31pt" filled="f" o:ole="">
            <v:imagedata r:id="rId20" o:title=""/>
          </v:shape>
          <o:OLEObject Type="Embed" ProgID="" ShapeID="ole_rId19" DrawAspect="Content" ObjectID="_270353338" r:id="rId19"/>
        </w:object>
      </w:r>
      <w:r>
        <w:rPr>
          <w:sz w:val="28"/>
          <w:szCs w:val="28"/>
        </w:rPr>
        <w:t xml:space="preserve">- плотность воздуха,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перечного сечения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м тело материальной точкой. Уравнение движения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900" w:dyaOrig="1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5pt;height:67.95pt" filled="f" o:ole="">
            <v:imagedata r:id="rId22" o:title=""/>
          </v:shape>
          <o:OLEObject Type="Embed" ProgID="" ShapeID="ole_rId21" DrawAspect="Content" ObjectID="_40403801" r:id="rId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00" w:dyaOrig="2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5pt;height:118pt" filled="f" o:ole="">
            <v:imagedata r:id="rId24" o:title=""/>
          </v:shape>
          <o:OLEObject Type="Embed" ProgID="" ShapeID="ole_rId23" DrawAspect="Content" ObjectID="_1168457856" r:id="rId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адении тел в воздух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(зависит от формы тела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2. Движение точки, брошенной под углом к горизонту.</w:t>
      </w:r>
    </w:p>
    <w:p>
      <w:pPr>
        <w:pStyle w:val="Normal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71500</wp:posOffset>
            </wp:positionH>
            <wp:positionV relativeFrom="paragraph">
              <wp:posOffset>62230</wp:posOffset>
            </wp:positionV>
            <wp:extent cx="3111500" cy="1689100"/>
            <wp:effectExtent l="0" t="0" r="0" b="0"/>
            <wp:wrapSquare wrapText="righ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80" w:dyaOrig="2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6pt;margin-top:76.9pt;width:314.3pt;height:136.1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645692325" r:id="rId26"/>
        </w:object>
      </w:r>
      <w:r>
        <w:rPr>
          <w:sz w:val="28"/>
          <w:szCs w:val="28"/>
        </w:rPr>
        <w:t xml:space="preserve">Составим уравнение движения, считая тело материальной точкой. Сопротивление воздуха не учитываем. На точку действует сила </w:t>
      </w:r>
      <w:r>
        <w:rPr>
          <w:sz w:val="28"/>
          <w:szCs w:val="28"/>
        </w:rPr>
        <w:object w:dxaOrig="12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9pt" filled="f" o:ole="">
            <v:imagedata r:id="rId29" o:title=""/>
          </v:shape>
          <o:OLEObject Type="Embed" ProgID="" ShapeID="ole_rId28" DrawAspect="Content" ObjectID="_1707611988" r:id="rId28"/>
        </w:objec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page">
                  <wp:posOffset>572135</wp:posOffset>
                </wp:positionH>
                <wp:positionV relativeFrom="paragraph">
                  <wp:posOffset>730250</wp:posOffset>
                </wp:positionV>
                <wp:extent cx="3264535" cy="419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object w:dxaOrig="5140" w:dyaOrig="6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7pt;height:33pt" filled="f" o:ole="">
                                  <v:imagedata r:id="rId31" o:title=""/>
                                </v:shape>
                                <o:OLEObject Type="Embed" ProgID="" ShapeID="ole_rId30" DrawAspect="Content" ObjectID="_23984932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33pt;mso-wrap-distance-left:504pt;mso-wrap-distance-right:504pt;mso-wrap-distance-top:0pt;mso-wrap-distance-bottom:0pt;margin-top:57.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object w:dxaOrig="5140" w:dyaOrig="6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57pt;height:33pt" filled="f" o:ole="">
                            <v:imagedata r:id="rId33" o:title=""/>
                          </v:shape>
                          <o:OLEObject Type="Embed" ProgID="" ShapeID="ole_rId32" DrawAspect="Content" ObjectID="_1271549799" r:id="rId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360" w:dyaOrig="17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8pt;height:85.95pt" filled="f" o:ole="">
            <v:imagedata r:id="rId35" o:title=""/>
          </v:shape>
          <o:OLEObject Type="Embed" ProgID="" ShapeID="ole_rId34" DrawAspect="Content" ObjectID="_974257286" r:id="rId34"/>
        </w:objec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люча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время), находим траекторию: </w:t>
      </w:r>
      <w:r>
        <w:rPr>
          <w:sz w:val="28"/>
          <w:szCs w:val="28"/>
        </w:rPr>
        <w:object w:dxaOrig="12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4pt" filled="f" o:ole="">
            <v:imagedata r:id="rId37" o:title=""/>
          </v:shape>
          <o:OLEObject Type="Embed" ProgID="" ShapeID="ole_rId36" DrawAspect="Content" ObjectID="_1609666523" r:id="rId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36pt" filled="f" o:ole="">
            <v:imagedata r:id="rId39" o:title=""/>
          </v:shape>
          <o:OLEObject Type="Embed" ProgID="" ShapeID="ole_rId38" DrawAspect="Content" ObjectID="_1562716575" r:id="rId3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Найдё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координату точки С пересечения траектории с осью х-ов = дальность полёта те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06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3pt;height:56pt" filled="f" o:ole="">
            <v:imagedata r:id="rId41" o:title=""/>
          </v:shape>
          <o:OLEObject Type="Embed" ProgID="" ShapeID="ole_rId40" DrawAspect="Content" ObjectID="_1489884024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page">
                  <wp:posOffset>572135</wp:posOffset>
                </wp:positionH>
                <wp:positionV relativeFrom="paragraph">
                  <wp:posOffset>-224790</wp:posOffset>
                </wp:positionV>
                <wp:extent cx="6449060" cy="258127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сота траектории: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ремя полёта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80" w:dyaOrig="7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4pt;height:35pt" filled="f" o:ole="">
                                  <v:imagedata r:id="rId43" o:title=""/>
                                </v:shape>
                                <o:OLEObject Type="Embed" ProgID="" ShapeID="ole_rId42" DrawAspect="Content" ObjectID="_1950762973" r:id="rId42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шки: Колоссаль,  Большая Бер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203.25pt;mso-wrap-distance-left:504pt;mso-wrap-distance-right:504pt;mso-wrap-distance-top:0pt;mso-wrap-distance-bottom:0pt;margin-top:-17.7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сота траектории: 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ремя полёта: </w:t>
                      </w:r>
                      <w:r>
                        <w:rPr>
                          <w:sz w:val="28"/>
                          <w:szCs w:val="28"/>
                        </w:rPr>
                        <w:object w:dxaOrig="3280" w:dyaOrig="70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4pt;height:35pt" filled="f" o:ole="">
                            <v:imagedata r:id="rId45" o:title=""/>
                          </v:shape>
                          <o:OLEObject Type="Embed" ProgID="" ShapeID="ole_rId44" DrawAspect="Content" ObjectID="_1034034720" r:id="rId44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ушки: Колоссаль,  Большая Берт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6"/>
      <w:type w:val="nextPage"/>
      <w:pgSz w:w="11906" w:h="16838"/>
      <w:pgMar w:left="90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6:24:00Z</dcterms:created>
  <dc:creator>  Заломкина </dc:creator>
  <dc:description/>
  <cp:keywords/>
  <dc:language>en-US</dc:language>
  <cp:lastModifiedBy>Alex</cp:lastModifiedBy>
  <dcterms:modified xsi:type="dcterms:W3CDTF">2007-09-23T16:34:00Z</dcterms:modified>
  <cp:revision>32</cp:revision>
  <dc:subject/>
  <dc:title>                                                           ЛЕКЦИ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